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在事奉中长进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基督徒生活系列查经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六册</w:t>
      </w:r>
    </w:p>
    <w:p>
      <w:pPr>
        <w:pStyle w:val="Normal"/>
        <w:ind w:right="2271" w:hanging="0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将你所有的分享他人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白白得到，白白舍去」，由神所得到的福份应分享给众人，这乃是基督教的真正精神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分享给他人，应是你个人圣经查考计划的一个主要副产品，并且当你分享福份给他人时，你将发现这必大大的激励你的生命，正如当神显示新的真理，或你个人想要去实行某一件事时，你当尽速将神的恩典分享给他人。圣灵因而将使用新的福份来激励或鼓舞别的基督徒，或唤醒非基督徒对神的需要。应常祈求多赐机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「口善应对，自觉喜乐，话合其时，何等美好。」（箴言</w:t>
      </w:r>
      <w:r>
        <w:rPr>
          <w:rFonts w:eastAsia="SimHei;黑体" w:cs="SimHei;黑体" w:ascii="SimHei;黑体" w:hAnsi="SimHei;黑体"/>
          <w:b/>
          <w:sz w:val="24"/>
          <w:szCs w:val="24"/>
        </w:rPr>
        <w:t>15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23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不但从圣经所获福份与人分享，你也需从基督徒生活丛书所得的益处分享给别人。求主指引你去帮助别人开始查考第一册－「在基督里的新生活」，也许你可以跟一些人一起查考，当你有机会这样做时，你可把你自己查圣经的意义和益处告诉他。开始时先帮助他做二、三题，然后让他自己完成其余的问题。过几天后再跟他一起讨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当你查考完「在事奉中长进」时，第七至第九册将介绍你另一种新的查考方式。这方式是帮助你学习如何一节一节的研读，并了解其意义，然后在你个人生活中实行出来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在第七、八、九册里你将查考帖撒罗尼迦前书、约翰壹书及腓立比书，每次一章，并做你自己的分析，与你个人所得到的实行在你的生活中。当你查完第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册，你将慢慢了解如何自己去查考圣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本册将使你思考关于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个人布道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栽培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祷告的力量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奉献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大使命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一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个人布道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凡没有基督的人，就是个布道的目标；凡有基督的人，就是个传教士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Dick Hi11is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谁的责任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神拣选了我们的目的是什么？（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我们的信息是什么？我们向谁传讲？（马可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神托付什么给基督徒？我们会得到什么结果？（哥林多后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就哥林多后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而论，你认为我们应当鼓励一个人去信靠基督吗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将哥林多前书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，用你自己的意思概略的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如何准备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使人归向神的最佳准备是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何种生活显明了基督并使人归向他？（腓立比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保罗为要使其同胞得救，做了什么？（罗马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由下列各节圣经指示，我们可以替未归向神的人祈求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提摩太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我们要如何准备去传神的话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如何接触人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在马太福音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耶稣和门徒在什么人中作见证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耶稣用那种方式来接触那些需要帮助的人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耶稣为我们和这世界的关系祈求什么？（约翰福音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将对的答案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脱离世俗以保持吾人之圣洁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仍留在世上，但要脱离撒但的力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求神快快将我们提升至那荣耀平安的天堂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保罗在何处将基督传给人们？（使徒行传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及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将第二册有关「为基督作见证」的章节复习一下，也将你的见证重新写下及复习，并祈求能有告诉他人的机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用神的话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神的话有何功用？（希伯来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没有一个人的话语或见证能像一句恰当的经节，并藉圣灵的动工那么有力量。」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若我们照他所指示，引用他的话来作见证，则神将应许我们什么？（以赛亚书</w:t>
      </w:r>
      <w:r>
        <w:rPr>
          <w:rFonts w:eastAsia="SimHei;黑体" w:cs="SimHei;黑体" w:ascii="SimHei;黑体" w:hAnsi="SimHei;黑体"/>
          <w:sz w:val="24"/>
          <w:szCs w:val="24"/>
        </w:rPr>
        <w:t>5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保罗如何引用经文作见证？（使徒行传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保罗引用圣经向何种人作见证？（使徒行传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带一小本新约圣经，当我们要作见证时，尽可能把有关章节让对方自己念，这是传扬基督一个有力的方法，同时可建立他对神的话的信心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圣经都是有益的，叫属神的人得以完全，预备行各样的善事。」－－提摩太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传扬基督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保罗作见证的内容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为何向迷失了的人介绍基督是很要紧的事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徒行传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在任何情况下要随时准备传扬基督。先了解福音的要点，并计划练习如何以清晰而有趣的方式来传扬基督，要祷告寻求机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所说的福音要点是哪四点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在传扬基督时有那几点是必须强调的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启示录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ind w:left="240" w:right="351" w:hanging="24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在传扬福音后，帮助他人打开心门归向基督的要诀，经常是问一个如下的问题：「你现在愿意接受那稣基督做你的救主吗？」若他愿意，请他祷告，邀请耶稣进入他生命中做他的主并生命的主。第一册的最后两个问题，在帮助一个人归向基督的决定上，给予我们一个有效的方式。另外，「在基督里的永恒生活」这册的其余部分，也有关于得救方面的经文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关于一个人得救，保罗强调什么？（使徒行传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谁可得神的赦免？（使徒行传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把福音很清楚的解说后，最好引用一节有激励性的经文。显示给他看，让他知道人在基督的赐恩及圣灵的感动所应负的责任。你最喜欢下列那节经文？为什么？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启示录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20          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2        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处理异议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认罪与接纳基督都是从神而来的，但他给予我们与他同工来帮助他人信靠基督的权利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你向他人传扬基督时，也许他有拒绝接受神的理由，所以熟悉一般人拒绝的理由及我们应有的回答是重要的。有礼貌的针对问题指出答案，有时会帮助他面对真正的问题－他对耶稣基督的需要。在你讨论时要以基督与他的赦免为中心，别让撒但引开你，将时间浪费在不重要的问题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我们在处理问题或异议时应当用什么？（提多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.</w:t>
      </w:r>
      <w:r>
        <w:rPr>
          <w:rFonts w:ascii="SimHei;黑体" w:hAnsi="SimHei;黑体" w:cs="SimHei;黑体" w:eastAsia="SimHei;黑体"/>
          <w:sz w:val="24"/>
          <w:szCs w:val="24"/>
        </w:rPr>
        <w:t>下面是些常遇的问题或托词－跟圣经的回答。（在每题后写下正确的参考）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哥林多后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后段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罗马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23                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以弗所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 xml:space="preserve">9           </w:t>
      </w:r>
      <w:r>
        <w:rPr>
          <w:rFonts w:ascii="SimHei;黑体" w:hAnsi="SimHei;黑体" w:cs="SimHei;黑体" w:eastAsia="SimHei;黑体"/>
          <w:sz w:val="24"/>
          <w:szCs w:val="24"/>
        </w:rPr>
        <w:t>希伯来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马可福音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7              </w:t>
      </w:r>
      <w:r>
        <w:rPr>
          <w:rFonts w:ascii="SimHei;黑体" w:hAnsi="SimHei;黑体" w:cs="SimHei;黑体" w:eastAsia="SimHei;黑体"/>
          <w:sz w:val="24"/>
          <w:szCs w:val="24"/>
        </w:rPr>
        <w:t>马可福音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6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7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「若人尽力而行，则神将接纳他，诚实是重要的。」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ind w:left="720" w:right="-9" w:hanging="72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「无疑的，并不是只有一种方法可进天国，我认为所</w:t>
      </w:r>
    </w:p>
    <w:p>
      <w:pPr>
        <w:pStyle w:val="Normal"/>
        <w:ind w:left="720" w:right="-9" w:hanging="720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sz w:val="24"/>
          <w:szCs w:val="24"/>
        </w:rPr>
        <w:t>有的宗教信仰者皆可入天国。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「若我信主，我得放弃很多的事情。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「总有一天我可能会成为一个基督徒。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「圣经中有太多地方我不了解。」或「我等到更明白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sz w:val="24"/>
          <w:szCs w:val="24"/>
        </w:rPr>
        <w:t>时再说吧！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    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「我也不怎么坏。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「也许我们死后会得到另一个机会。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「我的罪太深实在无法得救，神是不会接纳我的。」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向腓利学习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.</w:t>
      </w:r>
      <w:r>
        <w:rPr>
          <w:rFonts w:ascii="SimHei;黑体" w:hAnsi="SimHei;黑体" w:cs="SimHei;黑体" w:eastAsia="SimHei;黑体"/>
          <w:sz w:val="24"/>
          <w:szCs w:val="24"/>
        </w:rPr>
        <w:t>个人见证的最好例子，就是使徒行传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中腓利遇见埃提阿伯的司库的一段故事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腓利迅速的照圣灵的话去做，表示他对神的指示的态度是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当神要我们把福音传给某人时，有什么迹象可以看出来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腓利和这位司库谈论什么？腓利又以什么作他的立论根据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腓利所作见证的三个重点是什么？（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「再也没有比不去传扬基督更糟糕的事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第二册里「为基督作见证」这章，可找到其他的帮助和原则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7.</w:t>
      </w:r>
      <w:r>
        <w:rPr>
          <w:rFonts w:ascii="SimHei;黑体" w:hAnsi="SimHei;黑体" w:cs="SimHei;黑体" w:eastAsia="SimHei;黑体"/>
          <w:sz w:val="24"/>
          <w:szCs w:val="24"/>
        </w:rPr>
        <w:t>把你想作见证的对象写下三、四位，常常为这几个人祷告，然后计划个别的与其中一人接触，或用通信方式联络，把你的见证告诉他及传扬基督，然后把经过的情形写下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当我读高中时曾参加一些教会的组织，曾试带人归向神。我极愿为主做工，但罪恶在我生命里，撒但使我气馁、拦阻我。就在高中最后一学期，我遇到一位基督徒，他鼓励我并引起我查考圣经的兴趣，且经常祷告，并开始背诵圣经做为克服罪的武器……神已证实他的应许，在那年有三个人因而归向主。」</w:t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Teed Radin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二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栽培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栽培是保住传福音的果实－帮助一位初信者去过一个完美的基督徒生活，直到在基督里长久成熟为止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首先，一位初信的基督徒对他的得救需要有圣经作基础，光是「感觉到」得救还是不够的，他接受基督的决定可能是诚实的，但要在生活上有所长进。他需深深知道，他的得救不只是靠感觉或凭他所行，而是在乎耶稣基督所作的和所应许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得救的确据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约翰壹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给我们什么确据？凭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中神的三项应许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将问题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和约翰福音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，约翰壹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及启示录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比较一下，你将要选用哪一节经文来帮助一位初信者去知道得救的确据？为什么要选这节经文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ind w:left="240" w:right="231" w:hanging="24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你帮助一个人接受基督为其救主后，最好别告诉他说「你已经得救」或「你的罪已被赦免而得永生了」；不如由他来告诉你这些话。你可问他是否主已回答了他的祷告，及是否他已得永生？则可知道他所得信心的确据。若他还不肯定，那么把前面关于得救的章节再给他看一下，不断的给予解释，直到圣灵赐他亮光和信心为止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温习第一册第三章，里面也有得救的确据的经文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何谓栽培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保罗如何将他为主作工的经过教导给帖撒罗尼迦人，使他们过着基督徒的生活？（帖撒罗尼迦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帖撒罗尼迦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中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保罗怎样对待他们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保罗在帮助他们灵性的长进上做了那三件事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720" w:hanging="72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在本节中，保罗是以个别或集体的方式帮助他们，或两种方式都有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保罗对他的属灵儿女有什么样的目标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帖撒罗尼迦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为何要栽培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当耶稣基督将大使命（马太福音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）交给他的门徒时，他吩咐他们什么？（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在歌罗西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中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保罗为达到目的，尽量的把基督的道用诸般的智慧劝戒、教导每一人。对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）错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保罗的目的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栽培是保护灵性长大成熟－给予不断的帮助，使初信者得以健康成长，直到在基督中长大成熟。有一字典将栽培解释成：「第一步后有计划的一序列行动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保罗为何关心栽培那些他带领信主的人？（帖撒罗尼迦前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保罗为何特别觉得有教导哥林多人的责任？（哥林多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选择正确的答案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因他们有过多的教师指导他们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因他们是保罗的属灵儿女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因他们被假师传所迷惑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约翰除了看到人们都归向主外，还有什么给了他大大的喜乐？（约翰叁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怎样使福音传遍世界？（提摩太后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将本节内所提四代的基督徒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本节说明「属灵乘法」，不仅带领一个人信主，同时还得帮助他，教导他去带领别人来作同样的工作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如何帮助人长进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保罗常用四种帮助人长进的方法：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写信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祷告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个别探访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派遣同工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下列各句描述那种方法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徒行传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你们也晓得我们怎样劝勉你们，安慰你们，嘱咐你们各人，好像父亲持自己的儿女一样。」</w:t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ascii="SimHei;黑体" w:hAnsi="SimHei;黑体" w:cs="SimHei;黑体" w:eastAsia="SimHei;黑体"/>
          <w:b/>
          <w:sz w:val="24"/>
          <w:szCs w:val="24"/>
        </w:rPr>
        <w:t>帖撒罗尼迦前书</w:t>
      </w:r>
      <w:r>
        <w:rPr>
          <w:rFonts w:eastAsia="SimHei;黑体" w:cs="SimHei;黑体" w:ascii="SimHei;黑体" w:hAnsi="SimHei;黑体"/>
          <w:b/>
          <w:sz w:val="24"/>
          <w:szCs w:val="24"/>
        </w:rPr>
        <w:t>2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11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你当教导初信者怎样对待神的话？（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前段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360" w:right="-9" w:hanging="36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ind w:left="360" w:right="351" w:hanging="36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去帮助一个人开始背诵经文，同时也帮助他建立他得救的确据，这可用「初信基要」小册。请向导航会订阅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你还在哪些方面指导他建立他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腓立比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马可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保罗及他的朋友为帮助那些刚信主的人做了些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使徒行传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徒行传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保罗和他的同工为那些他们带领得救的人，祈求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以身作则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保罗能为自己说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帖撒罗尼迦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腓立比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保罗满有自信的请求哥林多人作什么？（哥林多前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保罗在什么事实上以身作则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徒仃传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提摩太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该作谁的好榜样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在那些方面作他们的模范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我宁愿看见一个基督徒的实例，比听一篇真道好；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宁愿人与我同行，不愿仅告诉我方向……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最好的传递者是那些实行诫命的人，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因为见善思齐是人人所需要的。」——</w:t>
      </w:r>
      <w:r>
        <w:rPr>
          <w:rFonts w:eastAsia="SimHei;黑体" w:cs="SimHei;黑体" w:ascii="SimHei;黑体" w:hAnsi="SimHei;黑体"/>
          <w:b/>
          <w:sz w:val="24"/>
          <w:szCs w:val="24"/>
        </w:rPr>
        <w:t>Edgar A.Guest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还有些什么地方，我们可作为别的基督徒的榜样？（提多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若你没有一张那些你带领得救人的名单，现在就写一张，开始为他们祷告，然后再继续去激励他们长进，或用探访、电话、书信等方式。「基督徒生活丛书」的第一册或是「初信基要」是否能帮助他们？你可带他去作见证或采访初信者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请写下神要你怎样帮助其中一位初信者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三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有功效的祷告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当你开始本章时，请先复习第三册第四章有关祷告的原则。留心大卫王如何敬拜、赞美、威谢主－诗篇</w:t>
      </w:r>
      <w:r>
        <w:rPr>
          <w:rFonts w:eastAsia="SimHei;黑体" w:cs="SimHei;黑体" w:ascii="SimHei;黑体" w:hAnsi="SimHei;黑体"/>
          <w:b/>
          <w:sz w:val="24"/>
          <w:szCs w:val="24"/>
        </w:rPr>
        <w:t>100</w:t>
      </w:r>
      <w:r>
        <w:rPr>
          <w:rFonts w:ascii="SimHei;黑体" w:hAnsi="SimHei;黑体" w:cs="SimHei;黑体" w:eastAsia="SimHei;黑体"/>
          <w:b/>
          <w:sz w:val="24"/>
          <w:szCs w:val="24"/>
        </w:rPr>
        <w:t>，</w:t>
      </w:r>
      <w:r>
        <w:rPr>
          <w:rFonts w:eastAsia="SimHei;黑体" w:cs="SimHei;黑体" w:ascii="SimHei;黑体" w:hAnsi="SimHei;黑体"/>
          <w:b/>
          <w:sz w:val="24"/>
          <w:szCs w:val="24"/>
        </w:rPr>
        <w:t>103</w:t>
      </w:r>
      <w:r>
        <w:rPr>
          <w:rFonts w:ascii="SimHei;黑体" w:hAnsi="SimHei;黑体" w:cs="SimHei;黑体" w:eastAsia="SimHei;黑体"/>
          <w:b/>
          <w:sz w:val="24"/>
          <w:szCs w:val="24"/>
        </w:rPr>
        <w:t>，</w:t>
      </w:r>
      <w:r>
        <w:rPr>
          <w:rFonts w:eastAsia="SimHei;黑体" w:cs="SimHei;黑体" w:ascii="SimHei;黑体" w:hAnsi="SimHei;黑体"/>
          <w:b/>
          <w:sz w:val="24"/>
          <w:szCs w:val="24"/>
        </w:rPr>
        <w:t>104</w:t>
      </w:r>
      <w:r>
        <w:rPr>
          <w:rFonts w:ascii="SimHei;黑体" w:hAnsi="SimHei;黑体" w:cs="SimHei;黑体" w:eastAsia="SimHei;黑体"/>
          <w:b/>
          <w:sz w:val="24"/>
          <w:szCs w:val="24"/>
        </w:rPr>
        <w:t>。神在找敬拜他的人（约翰福音</w:t>
      </w:r>
      <w:r>
        <w:rPr>
          <w:rFonts w:eastAsia="SimHei;黑体" w:cs="SimHei;黑体" w:ascii="SimHei;黑体" w:hAnsi="SimHei;黑体"/>
          <w:b/>
          <w:sz w:val="24"/>
          <w:szCs w:val="24"/>
        </w:rPr>
        <w:t>4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23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因某些事实，使我们在祷告时得以来到神的面前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配合下列句子和章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是他的儿女。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他已赐我们最大的恩赐。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基督用其宝血为我们赎得归向神的路。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他已邀请我们奉他的名祈求一切。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jc w:val="left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</w:t>
      </w:r>
      <w:r>
        <w:rPr>
          <w:rFonts w:ascii="SimHei;黑体" w:hAnsi="SimHei;黑体" w:cs="SimHei;黑体" w:eastAsia="SimHei;黑体"/>
          <w:sz w:val="24"/>
          <w:szCs w:val="24"/>
        </w:rPr>
        <w:t>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9        </w:t>
      </w:r>
      <w:r>
        <w:rPr>
          <w:rFonts w:ascii="SimHei;黑体" w:hAnsi="SimHei;黑体" w:cs="SimHei;黑体" w:eastAsia="SimHei;黑体"/>
          <w:sz w:val="24"/>
          <w:szCs w:val="24"/>
        </w:rPr>
        <w:t>约翰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</w:p>
    <w:p>
      <w:pPr>
        <w:pStyle w:val="Normal"/>
        <w:jc w:val="left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</w:t>
      </w:r>
      <w:r>
        <w:rPr>
          <w:rFonts w:ascii="SimHei;黑体" w:hAnsi="SimHei;黑体" w:cs="SimHei;黑体" w:eastAsia="SimHei;黑体"/>
          <w:sz w:val="24"/>
          <w:szCs w:val="24"/>
        </w:rPr>
        <w:t>罗马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32           </w:t>
      </w:r>
      <w:r>
        <w:rPr>
          <w:rFonts w:ascii="SimHei;黑体" w:hAnsi="SimHei;黑体" w:cs="SimHei;黑体" w:eastAsia="SimHei;黑体"/>
          <w:sz w:val="24"/>
          <w:szCs w:val="24"/>
        </w:rPr>
        <w:t>马太福音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在一个均衡的祷告生活内，需要各种祷告：（配合下列句子和章节）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4"/>
          <w:szCs w:val="24"/>
        </w:rPr>
        <w:t>诗篇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8          </w:t>
      </w:r>
      <w:r>
        <w:rPr>
          <w:rFonts w:ascii="SimHei;黑体" w:hAnsi="SimHei;黑体" w:cs="SimHei;黑体" w:eastAsia="SimHei;黑体"/>
          <w:sz w:val="24"/>
          <w:szCs w:val="24"/>
        </w:rPr>
        <w:t>以弗所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8         </w:t>
      </w:r>
      <w:r>
        <w:rPr>
          <w:rFonts w:ascii="SimHei;黑体" w:hAnsi="SimHei;黑体" w:cs="SimHei;黑体" w:eastAsia="SimHei;黑体"/>
          <w:sz w:val="24"/>
          <w:szCs w:val="24"/>
        </w:rPr>
        <w:t>使徒行传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4"/>
          <w:szCs w:val="24"/>
        </w:rPr>
        <w:t>约翰壹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9        </w:t>
      </w:r>
      <w:r>
        <w:rPr>
          <w:rFonts w:ascii="SimHei;黑体" w:hAnsi="SimHei;黑体" w:cs="SimHei;黑体" w:eastAsia="SimHei;黑体"/>
          <w:sz w:val="24"/>
          <w:szCs w:val="24"/>
        </w:rPr>
        <w:t>诗篇</w:t>
      </w:r>
      <w:r>
        <w:rPr>
          <w:rFonts w:eastAsia="SimHei;黑体" w:cs="SimHei;黑体" w:ascii="SimHei;黑体" w:hAnsi="SimHei;黑体"/>
          <w:sz w:val="24"/>
          <w:szCs w:val="24"/>
        </w:rPr>
        <w:t>10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            </w:t>
      </w:r>
      <w:r>
        <w:rPr>
          <w:rFonts w:ascii="SimHei;黑体" w:hAnsi="SimHei;黑体" w:cs="SimHei;黑体" w:eastAsia="SimHei;黑体"/>
          <w:sz w:val="24"/>
          <w:szCs w:val="24"/>
        </w:rPr>
        <w:t>希伯来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4"/>
          <w:szCs w:val="24"/>
        </w:rPr>
        <w:t>希伯来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6       </w:t>
      </w:r>
      <w:r>
        <w:rPr>
          <w:rFonts w:ascii="SimHei;黑体" w:hAnsi="SimHei;黑体" w:cs="SimHei;黑体" w:eastAsia="SimHei;黑体"/>
          <w:sz w:val="24"/>
          <w:szCs w:val="24"/>
        </w:rPr>
        <w:t>雅各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5            </w:t>
      </w:r>
      <w:r>
        <w:rPr>
          <w:rFonts w:ascii="SimHei;黑体" w:hAnsi="SimHei;黑体" w:cs="SimHei;黑体" w:eastAsia="SimHei;黑体"/>
          <w:sz w:val="24"/>
          <w:szCs w:val="24"/>
        </w:rPr>
        <w:t>诗篇</w:t>
      </w:r>
      <w:r>
        <w:rPr>
          <w:rFonts w:eastAsia="SimHei;黑体" w:cs="SimHei;黑体" w:ascii="SimHei;黑体" w:hAnsi="SimHei;黑体"/>
          <w:sz w:val="24"/>
          <w:szCs w:val="24"/>
        </w:rPr>
        <w:t>1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l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4"/>
          <w:szCs w:val="24"/>
        </w:rPr>
        <w:t>撒母耳记上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赞美神（他的本性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感谢神（他的作为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认罪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代祷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祈求自己所需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祷告的力量不因距离远近而改变，不受年龄、健康情况、政治变迁或政治限制等，一个顺服的基督徒一生中祷告的力量，唯有当其冷淡疏忽时才会受到损害。」——</w:t>
      </w:r>
      <w:r>
        <w:rPr>
          <w:rFonts w:eastAsia="SimHei;黑体" w:cs="SimHei;黑体" w:ascii="SimHei;黑体" w:hAnsi="SimHei;黑体"/>
          <w:b/>
          <w:sz w:val="24"/>
          <w:szCs w:val="24"/>
        </w:rPr>
        <w:t>David Bentley-Taylor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基督为我祷告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基督在世上时，不停的尽力祷告。给五千人吃饱前，拉撒路复活时，跟他的门徒，为他的门徒，在客西马尼，在十字架上－耶稣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基督何时祷告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可福音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耶稣为了祷告，必须放弃紧要的传道机会。（路加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对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错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他祈求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祈求是天国的规律，你们求就必得着。若连那最尊贵神的独生子都不能免除这规律的话，那你我也别希望神为我们的缘故而免除这条规律。可见祷告是绝对必需的，而且得多多祷告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Charles H. Spurgeon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耶稣基督现在为我们作什么？（希伯来书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祷告时谁也同时帮助我们？（罗马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在希伯来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中耶稣是我们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他为什么会同情我们的软弱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现在我们在什么情形之下能来到神的面前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祷告无效的原因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神答覆祷告的三大障碍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赛亚书</w:t>
      </w:r>
      <w:r>
        <w:rPr>
          <w:rFonts w:eastAsia="SimHei;黑体" w:cs="SimHei;黑体" w:ascii="SimHei;黑体" w:hAnsi="SimHei;黑体"/>
          <w:sz w:val="24"/>
          <w:szCs w:val="24"/>
        </w:rPr>
        <w:t>5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将雅各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用你自己的意思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路加福音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为何神不接受法利赛人的祷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为何税吏的祷告被接纳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这法利赛人实在是向谁祷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另一阻碍我们祷告的因素是什么？其补救方法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马太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请将提摩太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用你自己的意思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凡不忠心阅读圣经的，在祷告上少有功效，因为在神的话里我们找到了最宝贵的应许、教诲……信息，这信息准备我们的心去祷告。当你祷告感到困难时，去默想神的话，那么圣灵将会使你的心回转而继续祷告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一起祷告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使徒行传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中所说的祷告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目的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参加的是些什么人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他们如何祷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结果是什么？（使徒行传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一起祷告的一个重要因素是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思考使徒行传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后将有关他们祷告的情形记下两、三件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当保罗和西拉在腓立比遭毒打和非法监禁时，他们作什么？（使徒行传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保罗的例子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以弗所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所载保罗的祷告是给我们为别人和为自己祷告的最好例子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保罗向谁祷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保罗祈求圣灵为他们作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保罗祈求他们在什么上建立起来？（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保罗祈求他们明白什么？（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保罗祈求他们被什么所充满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保罗期望何种答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保罗关心谁的荣耀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歌罗西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是一篇最佳的祷告指导，与上面所提以弗所书有相同的地方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持久的祷告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祷告是事工的开始，祷告就是事工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路加福音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再次说明基督对祷告的教训，说明了神是怎样荣耀那些不断祷告而有恒心的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中，门徒要求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什么使这个人答应他朋友的要求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耶稣怎么归纳这教训？（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在做重大决定前，耶稣先做什么？（路加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耶稣要他的门徒做什么？（路加福音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最重要的是没有得到答履以前决不放弃。我已经为了我年轻时的朋友的两个儿子每天祷告了</w:t>
      </w:r>
      <w:r>
        <w:rPr>
          <w:rFonts w:eastAsia="SimHei;黑体" w:cs="SimHei;黑体" w:ascii="SimHei;黑体" w:hAnsi="SimHei;黑体"/>
          <w:b/>
          <w:sz w:val="24"/>
          <w:szCs w:val="24"/>
        </w:rPr>
        <w:t>52</w:t>
      </w:r>
      <w:r>
        <w:rPr>
          <w:rFonts w:ascii="SimHei;黑体" w:hAnsi="SimHei;黑体" w:cs="SimHei;黑体" w:eastAsia="SimHei;黑体"/>
          <w:b/>
          <w:sz w:val="24"/>
          <w:szCs w:val="24"/>
        </w:rPr>
        <w:t>年，他们还未信主，但他们总有一天会的…神的儿女常犯的最大错误，就是没有持续不断的祷告，没有耐心，假若他们要神得到荣耀，那他们必须不停的祷告，直到得到答及为止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George Muller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但以理为了公开地持续向神祷告，曾冒了什么险？（但以理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历代志下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告诉我们如何确实的去影响我们的国家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先从谁开始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应有什么样的行动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神应许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把你要感谢神的事写下，在早上祷告时可照着所记的去祷告。赞美和敬拜神的事也列下（可以用诗篇</w:t>
      </w:r>
      <w:r>
        <w:rPr>
          <w:rFonts w:eastAsia="SimHei;黑体" w:cs="SimHei;黑体" w:ascii="SimHei;黑体" w:hAnsi="SimHei;黑体"/>
          <w:sz w:val="24"/>
          <w:szCs w:val="24"/>
        </w:rPr>
        <w:t>100</w:t>
      </w:r>
      <w:r>
        <w:rPr>
          <w:rFonts w:ascii="SimHei;黑体" w:hAnsi="SimHei;黑体" w:cs="SimHei;黑体" w:eastAsia="SimHei;黑体"/>
          <w:sz w:val="24"/>
          <w:szCs w:val="24"/>
        </w:rPr>
        <w:t>、</w:t>
      </w:r>
      <w:r>
        <w:rPr>
          <w:rFonts w:eastAsia="SimHei;黑体" w:cs="SimHei;黑体" w:ascii="SimHei;黑体" w:hAnsi="SimHei;黑体"/>
          <w:sz w:val="24"/>
          <w:szCs w:val="24"/>
        </w:rPr>
        <w:t>103</w:t>
      </w:r>
      <w:r>
        <w:rPr>
          <w:rFonts w:ascii="SimHei;黑体" w:hAnsi="SimHei;黑体" w:cs="SimHei;黑体" w:eastAsia="SimHei;黑体"/>
          <w:sz w:val="24"/>
          <w:szCs w:val="24"/>
        </w:rPr>
        <w:t>、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104</w:t>
      </w:r>
      <w:r>
        <w:rPr>
          <w:rFonts w:ascii="SimHei;黑体" w:hAnsi="SimHei;黑体" w:cs="SimHei;黑体" w:eastAsia="SimHei;黑体"/>
          <w:sz w:val="24"/>
          <w:szCs w:val="24"/>
        </w:rPr>
        <w:t>、</w:t>
      </w:r>
      <w:r>
        <w:rPr>
          <w:rFonts w:eastAsia="SimHei;黑体" w:cs="SimHei;黑体" w:ascii="SimHei;黑体" w:hAnsi="SimHei;黑体"/>
          <w:sz w:val="24"/>
          <w:szCs w:val="24"/>
        </w:rPr>
        <w:t>145</w:t>
      </w:r>
      <w:r>
        <w:rPr>
          <w:rFonts w:ascii="SimHei;黑体" w:hAnsi="SimHei;黑体" w:cs="SimHei;黑体" w:eastAsia="SimHei;黑体"/>
          <w:sz w:val="24"/>
          <w:szCs w:val="24"/>
        </w:rPr>
        <w:t>作范本）。同样的在早上祷告时，可照所记的去敬拜。写下你所得到的功课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四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经常奉献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你们知道我们主耶稣基督的恩典；他本来富足，却为你们成了贫穷，叫你们因他的贫穷，可以成为富足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哥林多徒书</w:t>
      </w:r>
      <w:r>
        <w:rPr>
          <w:rFonts w:eastAsia="SimHei;黑体" w:cs="SimHei;黑体" w:ascii="SimHei;黑体" w:hAnsi="SimHei;黑体"/>
          <w:b/>
          <w:sz w:val="24"/>
          <w:szCs w:val="24"/>
        </w:rPr>
        <w:t>8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9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们的财产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很自然的，我们对自己财物的态度是怎样的？（申命记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我们所拥有的财物由何而来？（申命记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历代志上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神要我们在什么情况下满足？（希伯来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请将马太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ascii="SimHei;黑体" w:hAnsi="SimHei;黑体" w:cs="SimHei;黑体" w:eastAsia="SimHei;黑体"/>
          <w:sz w:val="24"/>
          <w:szCs w:val="24"/>
        </w:rPr>
        <w:t>用你自己的意思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我们强烈的追求财物会有什么结果？（提摩太前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路加福音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神怎样称呼这个人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耶稣怎样描述这种人？（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基督警戒我们什么？（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初期基督徒失去财物时有什么反应？（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为维护自己的利益来奋战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对不公平的待遇而沮丧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很高兴的知道已得更美好的事物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等待一个报复的机会。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我所有的一切，都应与天国的利益有关，不然我就把它送给别人。不论是保管它或送给别人，我的动机只有荣耀他，因他是我的一切。」</w:t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David Livingston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做个好管家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管家就是管理某个人的财产。基督徒是为神管理他自己的生命及财务，因为二者皆为神所赐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神要我们在那些方面做忠心的管家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帖撒罗尼迦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历代志上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将马太福音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ascii="SimHei;黑体" w:hAnsi="SimHei;黑体" w:cs="SimHei;黑体" w:eastAsia="SimHei;黑体"/>
          <w:sz w:val="24"/>
          <w:szCs w:val="24"/>
        </w:rPr>
        <w:t>看后，将正确的打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给予每个仆人同量的责任，也期望得到同量的结果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给予每个仆人同量的责任，但对某些人期望得更多的结果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给予每个仆人不同量的责任，结果是以他所得的量作标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当主的管家，我们应注意（罗马书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善用金钱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神需要我们多少财物（话篇</w:t>
      </w:r>
      <w:r>
        <w:rPr>
          <w:rFonts w:eastAsia="SimHei;黑体" w:cs="SimHei;黑体" w:ascii="SimHei;黑体" w:hAnsi="SimHei;黑体"/>
          <w:sz w:val="24"/>
          <w:szCs w:val="24"/>
        </w:rPr>
        <w:t>5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然而，神给我们何种不寻常的机会？（马太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基督在教训我们奉献财物时特别强调奉献的重要性，并不只是出于爱心、职责，而是为了得到永生的赏赐。他清楚的告诉我们，钱一生不带来，死不带去，但可先送去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在马太福音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最基本的意义是对神的忠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对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错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耶稣是要年轻人富有或贫穷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你觉得「施比受更有福」是什么意思？（使徒行传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关于奉献，新约圣经给了我们些什么原则？（哥林多后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奉献的方法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在旧约时代，神的子民要奉献所得的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％—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％，那么在新时代的我们，应该怎么奉献呢？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留心查看出埃及记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；历代志上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及哥林多后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对奉献应有什么态度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神不喜欢何种奉献？（哥林多后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我们在哥林多前书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中找到奉献的指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有多少人被鼓励去奉献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信徒被指示定期或不定期的奉献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他们怎么决定奉献多少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我们怎样去荣耀主？（箴言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哥林多后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告诉我们如果要多收就应怎样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慷慨的人必会得到什么结果？（路加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在箴言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中自行拟订两个问题，然后回答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哥林多后书八与九章是新约中论及奉献最详尽约两章，尤其是第八章头几节。历代志上第廿九章是旧约论及慷慨奉献最好的一章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怎样的奉献会失去赏赐？（马太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将正确答案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捐献给未曾要求帮助的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施舍时故意让别人看见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毫不思考的捐献财物，周济别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我们应向谁奉献金钱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定期的奉献计划是合乎圣经和实际的。有计划能避免不定期的奉献或不智的施舍或疏忽。今天有许多需要临到我们，而且也有如此多的奉献机会，有计划将会帮助我们，藉着我们奉献的财物来荣耀神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计划中所包含的步骤：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（</w:t>
      </w:r>
      <w:r>
        <w:rPr>
          <w:rFonts w:eastAsia="SimHei;黑体" w:cs="SimHei;黑体" w:ascii="SimHei;黑体" w:hAnsi="SimHei;黑体"/>
          <w:b/>
          <w:sz w:val="24"/>
          <w:szCs w:val="24"/>
        </w:rPr>
        <w:t>1</w:t>
      </w:r>
      <w:r>
        <w:rPr>
          <w:rFonts w:ascii="SimHei;黑体" w:hAnsi="SimHei;黑体" w:cs="SimHei;黑体" w:eastAsia="SimHei;黑体"/>
          <w:b/>
          <w:sz w:val="24"/>
          <w:szCs w:val="24"/>
        </w:rPr>
        <w:t>）仔细的由你的收入中决定你将奉献给神的百分比。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（</w:t>
      </w:r>
      <w:r>
        <w:rPr>
          <w:rFonts w:eastAsia="SimHei;黑体" w:cs="SimHei;黑体" w:ascii="SimHei;黑体" w:hAnsi="SimHei;黑体"/>
          <w:b/>
          <w:sz w:val="24"/>
          <w:szCs w:val="24"/>
        </w:rPr>
        <w:t>2</w:t>
      </w:r>
      <w:r>
        <w:rPr>
          <w:rFonts w:ascii="SimHei;黑体" w:hAnsi="SimHei;黑体" w:cs="SimHei;黑体" w:eastAsia="SimHei;黑体"/>
          <w:b/>
          <w:sz w:val="24"/>
          <w:szCs w:val="24"/>
        </w:rPr>
        <w:t>）不论何时收到金钱，先提出奉献给神的那部份，放置一边，照他的感动去奉献。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（</w:t>
      </w:r>
      <w:r>
        <w:rPr>
          <w:rFonts w:eastAsia="SimHei;黑体" w:cs="SimHei;黑体" w:ascii="SimHei;黑体" w:hAnsi="SimHei;黑体"/>
          <w:b/>
          <w:sz w:val="24"/>
          <w:szCs w:val="24"/>
        </w:rPr>
        <w:t>3</w:t>
      </w:r>
      <w:r>
        <w:rPr>
          <w:rFonts w:ascii="SimHei;黑体" w:hAnsi="SimHei;黑体" w:cs="SimHei;黑体" w:eastAsia="SimHei;黑体"/>
          <w:b/>
          <w:sz w:val="24"/>
          <w:szCs w:val="24"/>
        </w:rPr>
        <w:t>）祷告之后照神所指示的去分配，定期这样做是有功效的－每星期或每月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马可福音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耶稣注意到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耶稣赞赏什么？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到殿宇里的某些人怎样捐献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这寡妇所捐的比别人所捐的比例上是怎样的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.</w:t>
      </w:r>
      <w:r>
        <w:rPr>
          <w:rFonts w:ascii="SimHei;黑体" w:hAnsi="SimHei;黑体" w:cs="SimHei;黑体" w:eastAsia="SimHei;黑体"/>
          <w:sz w:val="24"/>
          <w:szCs w:val="24"/>
        </w:rPr>
        <w:t>凡为主奉献的将得到何种应许？（腓立比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做额外的奉献和增加你奉献的百分比，就像神增加你的信心和祝福你一样。你若愈将你的物质财物交托给神，那神也将愈加把更多属灵的财宝交托给你－－他必照这原则去做。（路加福音</w:t>
      </w:r>
      <w:r>
        <w:rPr>
          <w:rFonts w:eastAsia="SimHei;黑体" w:cs="SimHei;黑体" w:ascii="SimHei;黑体" w:hAnsi="SimHei;黑体"/>
          <w:b/>
          <w:sz w:val="24"/>
          <w:szCs w:val="24"/>
        </w:rPr>
        <w:t>16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9</w:t>
      </w:r>
      <w:r>
        <w:rPr>
          <w:rFonts w:ascii="SimHei;黑体" w:hAnsi="SimHei;黑体" w:cs="SimHei;黑体" w:eastAsia="SimHei;黑体"/>
          <w:b/>
          <w:sz w:val="24"/>
          <w:szCs w:val="24"/>
        </w:rPr>
        <w:t>－</w:t>
      </w:r>
      <w:r>
        <w:rPr>
          <w:rFonts w:eastAsia="SimHei;黑体" w:cs="SimHei;黑体" w:ascii="SimHei;黑体" w:hAnsi="SimHei;黑体"/>
          <w:b/>
          <w:sz w:val="24"/>
          <w:szCs w:val="24"/>
        </w:rPr>
        <w:t>12</w:t>
      </w:r>
      <w:r>
        <w:rPr>
          <w:rFonts w:ascii="SimHei;黑体" w:hAnsi="SimHei;黑体" w:cs="SimHei;黑体" w:eastAsia="SimHei;黑体"/>
          <w:b/>
          <w:sz w:val="24"/>
          <w:szCs w:val="24"/>
        </w:rPr>
        <w:t>；腓立比书</w:t>
      </w:r>
      <w:r>
        <w:rPr>
          <w:rFonts w:eastAsia="SimHei;黑体" w:cs="SimHei;黑体" w:ascii="SimHei;黑体" w:hAnsi="SimHei;黑体"/>
          <w:b/>
          <w:sz w:val="24"/>
          <w:szCs w:val="24"/>
        </w:rPr>
        <w:t>4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17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一个将他的金钱奉献给神的人，就是奉献他自己－－他的时间、才智、能力。一个未奉献他金钱的人，就是尚未能完全的将自己交托给神。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.</w:t>
      </w:r>
      <w:r>
        <w:rPr>
          <w:rFonts w:ascii="SimHei;黑体" w:hAnsi="SimHei;黑体" w:cs="SimHei;黑体" w:eastAsia="SimHei;黑体"/>
          <w:sz w:val="24"/>
          <w:szCs w:val="24"/>
        </w:rPr>
        <w:t>本章中哪个是最有鼓励性的应许，使我们去相信它及为此祷告？哪个是最带有激励的教训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神要你改变原来的奉献习惯吗？如果是的话，神要你怎样改变呢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伦敦有家报纸曾征求对金钱的最佳定义，下面就是得奖的答案：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金钱能使你购买任何东西，除了幸福之外；金钱足够支付你所要到的任何地方的旅费，除了天堂之外。」</w:t>
      </w:r>
    </w:p>
    <w:p>
      <w:pPr>
        <w:pStyle w:val="Normal"/>
        <w:ind w:right="-9" w:hanging="0"/>
        <w:rPr/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第七册「盼望的生活」，将使你在帖撒罗尼迦前书有一个很兴奋的发现。现在就订购，在你查下一章时，你的新书就快到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五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世界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大使命－－就是把神的负担做为你个人的负担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Dawson  Trotman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神的目的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基督给了他的门徒什么大使命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马可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；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21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使徒行传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中，圣灵赐力量与信徒，使他们能将佳音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将正确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首要传给犹太及撒玛利亚全地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传到世界每一角落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传给宗教自由的国度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传到有知识的或文明开化的国家。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神创造人并将他安置在世界上，为了是要享受与人交通。他命令第一个男人与女人生养众多，遍满地面，并与他们交通（创世纪</w:t>
      </w:r>
      <w:r>
        <w:rPr>
          <w:rFonts w:eastAsia="SimHei;黑体" w:cs="SimHei;黑体" w:ascii="SimHei;黑体" w:hAnsi="SimHei;黑体"/>
          <w:b/>
          <w:sz w:val="24"/>
          <w:szCs w:val="24"/>
        </w:rPr>
        <w:t>1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26</w:t>
      </w:r>
      <w:r>
        <w:rPr>
          <w:rFonts w:ascii="SimHei;黑体" w:hAnsi="SimHei;黑体" w:cs="SimHei;黑体" w:eastAsia="SimHei;黑体"/>
          <w:b/>
          <w:sz w:val="24"/>
          <w:szCs w:val="24"/>
        </w:rPr>
        <w:t>－</w:t>
      </w:r>
      <w:r>
        <w:rPr>
          <w:rFonts w:eastAsia="SimHei;黑体" w:cs="SimHei;黑体" w:ascii="SimHei;黑体" w:hAnsi="SimHei;黑体"/>
          <w:b/>
          <w:sz w:val="24"/>
          <w:szCs w:val="24"/>
        </w:rPr>
        <w:t>28</w:t>
      </w:r>
      <w:r>
        <w:rPr>
          <w:rFonts w:ascii="SimHei;黑体" w:hAnsi="SimHei;黑体" w:cs="SimHei;黑体" w:eastAsia="SimHei;黑体"/>
          <w:b/>
          <w:sz w:val="24"/>
          <w:szCs w:val="24"/>
        </w:rPr>
        <w:t>）。但当罪恶进入他们心中，这亲密关系已断绝（创世记</w:t>
      </w:r>
      <w:r>
        <w:rPr>
          <w:rFonts w:eastAsia="SimHei;黑体" w:cs="SimHei;黑体" w:ascii="SimHei;黑体" w:hAnsi="SimHei;黑体"/>
          <w:b/>
          <w:sz w:val="24"/>
          <w:szCs w:val="24"/>
        </w:rPr>
        <w:t>3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8</w:t>
      </w:r>
      <w:r>
        <w:rPr>
          <w:rFonts w:ascii="SimHei;黑体" w:hAnsi="SimHei;黑体" w:cs="SimHei;黑体" w:eastAsia="SimHei;黑体"/>
          <w:b/>
          <w:sz w:val="24"/>
          <w:szCs w:val="24"/>
        </w:rPr>
        <w:t>）。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人虽有罪，神仍盼望人自动与他和好并爱他，所以他为人提供一条救赎的路－就是信靠他。好几世纪来，人信靠那即将来的救主－现在应信靠那已来到的救主，并将与神交恶的障碍－罪弃绝。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神在世上有什么未来的目的？（哈巴谷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；以赛亚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今天世上有那些显明的事实？（简短扼要的回答）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凡不接纳基督救恩的会有什么结果？（启示录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880" w:hanging="288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以每秒</w:t>
      </w:r>
      <w:r>
        <w:rPr>
          <w:rFonts w:eastAsia="SimHei;黑体" w:cs="SimHei;黑体" w:ascii="SimHei;黑体" w:hAnsi="SimHei;黑体"/>
          <w:b/>
          <w:sz w:val="24"/>
          <w:szCs w:val="24"/>
        </w:rPr>
        <w:t>4</w:t>
      </w:r>
      <w:r>
        <w:rPr>
          <w:rFonts w:ascii="SimHei;黑体" w:hAnsi="SimHei;黑体" w:cs="SimHei;黑体" w:eastAsia="SimHei;黑体"/>
          <w:b/>
          <w:sz w:val="24"/>
          <w:szCs w:val="24"/>
        </w:rPr>
        <w:t>个人的速度，一天世界上出生</w:t>
      </w:r>
      <w:r>
        <w:rPr>
          <w:rFonts w:eastAsia="SimHei;黑体" w:cs="SimHei;黑体" w:ascii="SimHei;黑体" w:hAnsi="SimHei;黑体"/>
          <w:b/>
          <w:sz w:val="24"/>
          <w:szCs w:val="24"/>
        </w:rPr>
        <w:t>35</w:t>
      </w:r>
      <w:r>
        <w:rPr>
          <w:rFonts w:ascii="SimHei;黑体" w:hAnsi="SimHei;黑体" w:cs="SimHei;黑体" w:eastAsia="SimHei;黑体"/>
          <w:b/>
          <w:sz w:val="24"/>
          <w:szCs w:val="24"/>
        </w:rPr>
        <w:t>万人，这些人中大多数在一生中没有信靠基督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67310</wp:posOffset>
                </wp:positionV>
                <wp:extent cx="1254760" cy="1096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SimHei;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Hei;黑体" w:cs="SimHei;黑体" w:ascii="SimHei;黑体" w:hAnsi="SimHei;黑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4125" cy="1096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12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86.35pt;mso-wrap-distance-left:9pt;mso-wrap-distance-right:9pt;mso-wrap-distance-top:0pt;mso-wrap-distance-bottom:0pt;margin-top:5.3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imHei;黑体" w:hAnsi="SimHei;黑体" w:eastAsia="SimHei;黑体" w:cs="SimHei;黑体"/>
                          <w:sz w:val="24"/>
                          <w:szCs w:val="24"/>
                        </w:rPr>
                      </w:pPr>
                      <w:r>
                        <w:rPr>
                          <w:rFonts w:eastAsia="SimHei;黑体" w:cs="SimHei;黑体" w:ascii="SimHei;黑体" w:hAnsi="SimHei;黑体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4125" cy="1096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12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以每秒</w:t>
      </w:r>
      <w:r>
        <w:rPr>
          <w:rFonts w:eastAsia="SimHei;黑体" w:cs="SimHei;黑体" w:ascii="SimHei;黑体" w:hAnsi="SimHei;黑体"/>
          <w:b/>
          <w:sz w:val="24"/>
          <w:szCs w:val="24"/>
        </w:rPr>
        <w:t>2</w:t>
      </w:r>
      <w:r>
        <w:rPr>
          <w:rFonts w:ascii="SimHei;黑体" w:hAnsi="SimHei;黑体" w:cs="SimHei;黑体" w:eastAsia="SimHei;黑体"/>
          <w:b/>
          <w:sz w:val="24"/>
          <w:szCs w:val="24"/>
        </w:rPr>
        <w:t>个人的速度，一天世界上死亡</w:t>
      </w:r>
      <w:r>
        <w:rPr>
          <w:rFonts w:eastAsia="SimHei;黑体" w:cs="SimHei;黑体" w:ascii="SimHei;黑体" w:hAnsi="SimHei;黑体"/>
          <w:b/>
          <w:sz w:val="24"/>
          <w:szCs w:val="24"/>
        </w:rPr>
        <w:t>17</w:t>
      </w:r>
      <w:r>
        <w:rPr>
          <w:rFonts w:ascii="SimHei;黑体" w:hAnsi="SimHei;黑体" w:cs="SimHei;黑体" w:eastAsia="SimHei;黑体"/>
          <w:b/>
          <w:sz w:val="24"/>
          <w:szCs w:val="24"/>
        </w:rPr>
        <w:t>万</w:t>
      </w:r>
      <w:r>
        <w:rPr>
          <w:rFonts w:eastAsia="SimHei;黑体" w:cs="SimHei;黑体" w:ascii="SimHei;黑体" w:hAnsi="SimHei;黑体"/>
          <w:b/>
          <w:sz w:val="24"/>
          <w:szCs w:val="24"/>
        </w:rPr>
        <w:t>5</w:t>
      </w:r>
      <w:r>
        <w:rPr>
          <w:rFonts w:ascii="SimHei;黑体" w:hAnsi="SimHei;黑体" w:cs="SimHei;黑体" w:eastAsia="SimHei;黑体"/>
          <w:b/>
          <w:sz w:val="24"/>
          <w:szCs w:val="24"/>
        </w:rPr>
        <w:t>千人，这些人中大多数都将进入一个没有基督的灭亡之路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尽管世上充满了罪恶与反叛，但神仍保持什么态度？（约翰福音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；罗马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因为这样，所以耶稣为我们作了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后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提摩大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基督的工作是什么？对谁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使徒行传三章中被得讲道时提醒听众神的什么应许？（使徒行传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，创世记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藉着谁来实现这应许？（加拉太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这应许是除了犹太人外还给予世上其他人吗？若是的话，是给哪些人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敬拜神的人最终将来自何处？（启示录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．神切望未得救的人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彼得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9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徒行传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20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296" w:footer="994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4173" w:h="9978"/>
          <w:pgMar w:left="1985" w:right="1985" w:gutter="0" w:header="0" w:top="1814" w:footer="992" w:bottom="181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drawing>
          <wp:inline distT="0" distB="0" distL="0" distR="0">
            <wp:extent cx="6023610" cy="40303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们应如何顺应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基督给门徒的最后命令，就是传扬福音于万国，下面的这些句子是关于大使命的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目的为何？（马可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为达到这目的，要经过什么步骤？（使徒行传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我们如何达到这目的？（马太福音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神要哪种人做这工作？（历代志下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）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能干的人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有学问的人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具有恩赐和能力的人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有纯正的心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根据世人的需要及神的大使命，我们应该作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当耶稣看到世人有这样的需要，他要门徒祷告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罗马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传的信息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这信息带有什么力量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当这年轻的教会受到迫害时（使徒行传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谁逃散各处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谁仍留在那路撒冷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那些分散在各处的信徒做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一般教会的教友生活、言行及所作的见证，产生什么结果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在帖撒罗尼迦？（帖撒罗尼迦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在罗马？（罗马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们不但希望整个学校、整个地区或整个国家都信靠主，这是一件值得称赞的事，但基督更顾及整个人类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神在大使命里给我们肩负传扬福音至万国的责任，不管什么时代、国家、人民，凡是我们所决定的都必需顾及整个世界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保罗最大的希望是什么？（罗马书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我们当在何时可以开始看到福音传至万国？（约翰福音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（将对的答案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当我们完全训练好时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等我们实地经验过后即开始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立即开始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当神召唤我们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有几个实际的办法可以看到世人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拿张世界地图，然后为世上的国家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与传教士通信，学习各种工作的范围及内容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阅读一些有关到外国传道者的自传及工作的书籍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探望你的邻居，每天和他接触，这是你工作的一部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·</w:t>
      </w:r>
      <w:r>
        <w:rPr>
          <w:rFonts w:ascii="SimHei;黑体" w:hAnsi="SimHei;黑体" w:cs="SimHei;黑体" w:eastAsia="SimHei;黑体"/>
          <w:sz w:val="24"/>
          <w:szCs w:val="24"/>
        </w:rPr>
        <w:t>开始支援一个海外的基督工作者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我们要想分享世人接受真道所结的果子，我们还有那些事要做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帖撒罗尼迦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腓立比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我们中间大多数人虽然无法用脚达到外国工作地点，但我们可用膝盖达到。不管是在中国、印度或美国，稳健而持续的传道工作是需藉着祷告来成就的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当神叫撒母耳时，撒母耳说了什么？（撒母耳记上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.</w:t>
      </w:r>
      <w:r>
        <w:rPr>
          <w:rFonts w:ascii="SimHei;黑体" w:hAnsi="SimHei;黑体" w:cs="SimHei;黑体" w:eastAsia="SimHei;黑体"/>
          <w:sz w:val="24"/>
          <w:szCs w:val="24"/>
        </w:rPr>
        <w:t>神要我们做他到世上的使者，我们应如何回答？（以赛亚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.</w:t>
      </w:r>
      <w:r>
        <w:rPr>
          <w:rFonts w:ascii="SimHei;黑体" w:hAnsi="SimHei;黑体" w:cs="SimHei;黑体" w:eastAsia="SimHei;黑体"/>
          <w:sz w:val="24"/>
          <w:szCs w:val="24"/>
        </w:rPr>
        <w:t>将本章复习一遍，并将对你最有影响的经文记下，然后在这些经文上祈祷并自问：「我是否已将时间与金钱用在以全人类为主要的事上？（我要怎样才更能与神的计划配合？」最后将主给你的亮光及你的应用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基督最后的使命：</w:t>
      </w:r>
    </w:p>
    <w:p>
      <w:pPr>
        <w:pStyle w:val="Normal"/>
        <w:ind w:left="600" w:right="711" w:hanging="60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……并要在那路撒冷，犹太全地，和撒马利亚，直到地极，作我的见证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使徒行传</w:t>
      </w:r>
      <w:r>
        <w:rPr>
          <w:rFonts w:eastAsia="SimHei;黑体" w:cs="SimHei;黑体" w:ascii="SimHei;黑体" w:hAnsi="SimHei;黑体"/>
          <w:b/>
          <w:sz w:val="24"/>
          <w:szCs w:val="24"/>
        </w:rPr>
        <w:t>1</w:t>
      </w:r>
      <w:r>
        <w:rPr>
          <w:rFonts w:ascii="SimHei;黑体" w:hAnsi="SimHei;黑体" w:cs="SimHei;黑体" w:eastAsia="SimHei;黑体"/>
          <w:b/>
          <w:sz w:val="24"/>
          <w:szCs w:val="24"/>
        </w:rPr>
        <w:t>：</w:t>
      </w:r>
      <w:r>
        <w:rPr>
          <w:rFonts w:eastAsia="SimHei;黑体" w:cs="SimHei;黑体" w:ascii="SimHei;黑体" w:hAnsi="SimHei;黑体"/>
          <w:b/>
          <w:sz w:val="24"/>
          <w:szCs w:val="24"/>
        </w:rPr>
        <w:t>8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************************************************************</w:t>
      </w:r>
    </w:p>
    <w:sectPr>
      <w:footerReference w:type="default" r:id="rId9"/>
      <w:footerReference w:type="first" r:id="rId10"/>
      <w:type w:val="nextPage"/>
      <w:pgSz w:w="9978" w:h="14173"/>
      <w:pgMar w:left="1814" w:right="1814" w:gutter="0" w:header="0" w:top="1985" w:footer="992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1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40:00Z</dcterms:created>
  <dc:creator>Pastor Chan</dc:creator>
  <dc:description/>
  <cp:keywords/>
  <dc:language>en-US</dc:language>
  <cp:lastModifiedBy>Chan</cp:lastModifiedBy>
  <dcterms:modified xsi:type="dcterms:W3CDTF">2023-01-03T22:04:00Z</dcterms:modified>
  <cp:revision>5</cp:revision>
  <dc:subject/>
  <dc:title>在事奉中长进</dc:title>
</cp:coreProperties>
</file>