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团契的生活</w:t>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约翰壹书）</w:t>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基督徒生活系列查经</w:t>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b/>
          <w:sz w:val="24"/>
          <w:szCs w:val="24"/>
        </w:rPr>
        <w:t>第八册</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ind w:right="2271" w:hanging="0"/>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spacing w:lineRule="atLeast" w:line="312"/>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b/>
          <w:b/>
          <w:sz w:val="24"/>
          <w:szCs w:val="24"/>
        </w:rPr>
      </w:pPr>
      <w:r>
        <w:rPr>
          <w:rFonts w:ascii="SimHei;黑体" w:hAnsi="SimHei;黑体" w:cs="SimHei;黑体" w:eastAsia="SimHei;黑体"/>
          <w:b/>
          <w:sz w:val="24"/>
          <w:szCs w:val="24"/>
        </w:rPr>
        <w:t>莠草与习惯</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坏习惯好比莠草，稍不注意就会滋长蔓延，而好习惯若不继续培养，就非常容易失去。</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培养习惯的方法，就是开始做后就不允许任何例外出现。有句话说的好，目前有种趋势就是：「坚定不移」一个很普通的美德，正为大家所逐渐忽视；但德行中如果除去它，既使拥有其他美德，亦将半途而废，无法达成目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坚定不移并不是一个大部份人都具有的天性。我们常趋向于懒惰，且易于转变，但耶稣基督却能给我们能力推动我们不断地向前进。——我靠着那加给我力量的凡事都能做（腓</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做完了「基督徒生活丛书」的前几本练习后，你个人应已建立了一个有规律的研究圣经的生活。在研究本册时，请你继续培养这种习惯；每周做一课。当你独自继续研究圣经时，就必须先特定有始有终的决心。</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至目前为止你已学习如何先了解一本书的大意，然后再逐章研究。在帖撒罗尼迦前书的研究中，你曾阐释各章的意思，学习寻找相关经文，以及个人的应用。在本册内，你将学着去为每章做摘要，并藉着每节的默想来增进了解，同时学到更多的相关经文，以及个人将如何把神的话应用在生活中并作下记录。这个运用的部份对你的研究极为重要，因为</w:t>
      </w:r>
    </w:p>
    <w:p>
      <w:pPr>
        <w:pStyle w:val="Normal"/>
        <w:spacing w:lineRule="atLeast" w:line="312"/>
        <w:ind w:left="480" w:hanging="480"/>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惟有详细察看那全备使人自由之律法的，并且时常如此，这人不是听了就忘，乃是实行出来，就在他所行的事上必然得福」——雅</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5</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究本册之前，先祈求主帮助你能将约翰壹书的真理揉合于你日常的思想言行中。</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神是透过圣经来向我们说话的。虽然敬畏神的人已有无数的著作，能帮助和激励我们，但圣经必须有其特殊的地位。若你有充分的时间两者均读是最好的事，但圣经仍须居首位。」</w:t>
      </w:r>
    </w:p>
    <w:p>
      <w:pPr>
        <w:pStyle w:val="Normal"/>
        <w:spacing w:lineRule="atLeast" w:line="312"/>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J.S.James——</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八册仍继续讨论在第七册中所谈过的原则。你若尚未做完第七册「盼望的生活」，为了让将来八、九二册的研究能有良好的基碍，最好先完成第七册的进度。</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spacing w:lineRule="atLeast" w:line="312"/>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一章  </w:t>
      </w:r>
      <w:r>
        <w:rPr>
          <w:rFonts w:ascii="SimHei;黑体" w:hAnsi="SimHei;黑体" w:cs="SimHei;黑体" w:eastAsia="SimHei;黑体"/>
          <w:b/>
          <w:sz w:val="24"/>
          <w:szCs w:val="24"/>
        </w:rPr>
        <w:t>约翰的第一封书信</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究一封书信前能先对其来源有些许了解，则将大大的帮助我们明白其中的教导。故在开始研究圣经中的一卷书前，最好第一步就先做这工作。下列几本有关新约景的书籍可提供你一些研究资料。</w:t>
      </w:r>
    </w:p>
    <w:p>
      <w:pPr>
        <w:pStyle w:val="Normal"/>
        <w:spacing w:lineRule="atLeast" w:line="312"/>
        <w:ind w:left="240" w:hanging="240"/>
        <w:rPr/>
      </w:pPr>
      <w:r>
        <w:rPr>
          <w:rFonts w:eastAsia="SimHei;黑体" w:cs="SimHei;黑体" w:ascii="SimHei;黑体" w:hAnsi="SimHei;黑体"/>
          <w:sz w:val="24"/>
          <w:szCs w:val="24"/>
        </w:rPr>
        <w:t>1.</w:t>
      </w:r>
      <w:r>
        <w:rPr>
          <w:rFonts w:ascii="SimHei;黑体" w:hAnsi="SimHei;黑体" w:cs="SimHei;黑体" w:eastAsia="SimHei;黑体"/>
          <w:sz w:val="24"/>
          <w:szCs w:val="24"/>
        </w:rPr>
        <w:t>新约的四为福音书，尤其是使徒行传。仔细的阅读这几篇历史性的记载，作为一卷书之作者及其写作对象之参考。或由「圣经索引」亦可找出作者写信的地点，以及收信人和所在城市的参考资料。</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有些圣经在每卷书之前附有关于其背景之资料。</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新约导论</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新约综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作者</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本书信作者－约翰，被耶稣呼召跟随之前，他从事何业？（可</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当耶稣呼召约翰及其兄弟时，他们的反应如何？（可</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约翰用什么方式说明他和基督的关系？（约</w:t>
      </w:r>
      <w:r>
        <w:rPr>
          <w:rFonts w:eastAsia="SimHei;黑体" w:cs="SimHei;黑体" w:ascii="SimHei;黑体" w:hAnsi="SimHei;黑体"/>
          <w:sz w:val="24"/>
          <w:szCs w:val="24"/>
        </w:rPr>
        <w:t>19</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约翰福音的双重目的为何？（约</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3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5.</w:t>
      </w:r>
      <w:r>
        <w:rPr>
          <w:rFonts w:ascii="SimHei;黑体" w:hAnsi="SimHei;黑体" w:cs="SimHei;黑体" w:eastAsia="SimHei;黑体"/>
          <w:sz w:val="24"/>
          <w:szCs w:val="24"/>
        </w:rPr>
        <w:t>约翰壹书中，作者的主要目的为何？（约壹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约壹书写作的另一理由为何？（约壹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写作之时间与地点</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一些事实证明约翰写这封信大约是在公元九十年左右，那时他年已老迈。至于在何地写的就无法确定，不过这封信大概是写给在以弗所城中及城周围的教会，我们能确定他曾在那地方传道多年。（以弗所在今天小亚细亚的西部，请参阅圣经末页的地图）</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写作之原因</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翰写这封信乃是为驳斥那些有关基督的错误教导以及修正那些对世人心灵和生活没有帮助，而只是以基督教知识领导者自居的一帮人。他强调我们可以确知自己已经得救（约壹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且基督徒的生活是与神及其他基督徒之间的一种团契生活。同时，约翰也描述当耶稣基督住在我们心中时将会有何种现象显明。</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概观</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先将全文念几遍，至少要一口气地念完一遍。在本书中「爱」字引出一些主要的教导，「知道」（</w:t>
      </w:r>
      <w:r>
        <w:rPr>
          <w:rFonts w:eastAsia="SimHei;黑体" w:cs="SimHei;黑体" w:ascii="SimHei;黑体" w:hAnsi="SimHei;黑体"/>
          <w:sz w:val="24"/>
          <w:szCs w:val="24"/>
        </w:rPr>
        <w:t>know</w:t>
      </w:r>
      <w:r>
        <w:rPr>
          <w:rFonts w:ascii="SimHei;黑体" w:hAnsi="SimHei;黑体" w:cs="SimHei;黑体" w:eastAsia="SimHei;黑体"/>
          <w:sz w:val="24"/>
          <w:szCs w:val="24"/>
        </w:rPr>
        <w:t>）一字是认识其他真理的线索。留心这些字眼被使用的次数及其所教导的意思。你可以在圣经中把这些字特别标出来。</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共读了本书</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所找到的「爱」字的次数</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所发现的「知道」，「晓得」，「认识」等字的出现次数</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约壹书各章中，有「爱」字的重要经文是那些？其主要思想如何？</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主要意义</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二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三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四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五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自二至五章，含有「知道」一字的经文中那一节是最好的？我们由这节经文中可了解什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提供的真理</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二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三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四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五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得益</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由本课的研究中你得到什么挑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二章  </w:t>
      </w:r>
      <w:r>
        <w:rPr>
          <w:rFonts w:ascii="SimHei;黑体" w:hAnsi="SimHei;黑体" w:cs="SimHei;黑体" w:eastAsia="SimHei;黑体"/>
          <w:b/>
          <w:sz w:val="24"/>
          <w:szCs w:val="24"/>
        </w:rPr>
        <w:t>约翰壹书第一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到尾念几遍，其他译本也念一遍。读时要了解其中的内容含意。</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在</w:t>
      </w:r>
      <w:r>
        <w:rPr>
          <w:rFonts w:eastAsia="SimHei;黑体" w:cs="SimHei;黑体" w:ascii="SimHei;黑体" w:hAnsi="SimHei;黑体"/>
          <w:sz w:val="24"/>
          <w:szCs w:val="24"/>
        </w:rPr>
        <w:t>1—4</w:t>
      </w:r>
      <w:r>
        <w:rPr>
          <w:rFonts w:ascii="SimHei;黑体" w:hAnsi="SimHei;黑体" w:cs="SimHei;黑体" w:eastAsia="SimHei;黑体"/>
          <w:sz w:val="24"/>
          <w:szCs w:val="24"/>
        </w:rPr>
        <w:t>节的导言中，约翰努力要建立的真理为何？</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本章其余部分的主题什么？</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本册虽未列出如第七册中的字义部份，但不懂的字汇可查考圣经字典或索引。同时也注意一下该字在约壹书、贰书、叁书以及约翰福音中的用法。然后再看这些字在新约其他地方，及旧约中的用法。多注意一字在别处的用法能帮助你更明白其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本书信的研究中，你将学习写各章摘要，不似在帖前书中只做阐释的工作而已。</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记住，在阐释时你是用自己的话覆述一个思想，所用的字数没有限制，而写摘要正相反，乃意谓将圣经中之某一部份简缩，但不可失其原意。其目的在以简短的文字将要义写出。开始时，尝试每节平均用</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个字。</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不断的读并思考约壹书一章，直到你完全明了为止，然后试着写出</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节的摘要并与下列的范例对照一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稿纸上先大略的写出</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节的摘要，然后查看其意思是否完全，字数是否合于限制标准（即每节平均</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个字），最后才将你的摘要抄写在下面空白处。</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列各分段是由一节或数节组成，讨论某一特定的问题或某一相同的概念。你看看是否同意这些分段。在约壹书后面几章，你将试着自己去分段。</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一段  </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这永生之道已经显明了，而且我们曾经见过，也触摸过他。我们又为此作见证，以使你们与我们，并父神及耶稣基督有喜乐的相交。</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二段  </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用你自己的话作摘要）</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可查考圣经中其他与约壹书一章相关的经文，并填入其主要意义。可由你对圣经的一般知识，所记得的正文或圣经中所列的串珠经节中找出一、两个参考资料。</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参考经节               主要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2         </w:t>
      </w:r>
      <w:r>
        <w:rPr>
          <w:rFonts w:ascii="SimHei;黑体" w:hAnsi="SimHei;黑体" w:cs="SimHei;黑体" w:eastAsia="SimHei;黑体"/>
          <w:sz w:val="24"/>
          <w:szCs w:val="24"/>
        </w:rPr>
        <w:t>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 xml:space="preserve">14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徒</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 xml:space="preserve">35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7         </w:t>
      </w:r>
      <w:r>
        <w:rPr>
          <w:rFonts w:ascii="SimHei;黑体" w:hAnsi="SimHei;黑体" w:cs="SimHei;黑体" w:eastAsia="SimHei;黑体"/>
          <w:sz w:val="24"/>
          <w:szCs w:val="24"/>
        </w:rPr>
        <w:t>启</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 xml:space="preserve">5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9         </w:t>
      </w:r>
      <w:r>
        <w:rPr>
          <w:rFonts w:ascii="SimHei;黑体" w:hAnsi="SimHei;黑体" w:cs="SimHei;黑体" w:eastAsia="SimHei;黑体"/>
          <w:sz w:val="24"/>
          <w:szCs w:val="24"/>
        </w:rPr>
        <w:t>箴</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 xml:space="preserve">13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疑难探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有两个可能发生的问题，仔细考虑后，再由你对约壹书或新约其他卷书的了解中寻找答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第</w:t>
      </w:r>
      <w:r>
        <w:rPr>
          <w:rFonts w:eastAsia="SimHei;黑体" w:cs="SimHei;黑体" w:ascii="SimHei;黑体" w:hAnsi="SimHei;黑体"/>
          <w:sz w:val="24"/>
          <w:szCs w:val="24"/>
        </w:rPr>
        <w:t>1</w:t>
      </w:r>
      <w:r>
        <w:rPr>
          <w:rFonts w:ascii="SimHei;黑体" w:hAnsi="SimHei;黑体" w:cs="SimHei;黑体" w:eastAsia="SimHei;黑体"/>
          <w:sz w:val="24"/>
          <w:szCs w:val="24"/>
        </w:rPr>
        <w:t>节——每一个人都可在何时看见并接触到这生命之道？</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第</w:t>
      </w:r>
      <w:r>
        <w:rPr>
          <w:rFonts w:eastAsia="SimHei;黑体" w:cs="SimHei;黑体" w:ascii="SimHei;黑体" w:hAnsi="SimHei;黑体"/>
          <w:sz w:val="24"/>
          <w:szCs w:val="24"/>
        </w:rPr>
        <w:t>5</w:t>
      </w:r>
      <w:r>
        <w:rPr>
          <w:rFonts w:ascii="SimHei;黑体" w:hAnsi="SimHei;黑体" w:cs="SimHei;黑体" w:eastAsia="SimHei;黑体"/>
          <w:sz w:val="24"/>
          <w:szCs w:val="24"/>
        </w:rPr>
        <w:t>节——我们这些罪人如何能和那圣洁完美的神相交？</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敬虔的心将本章由头至尾读一遍，然后选出一节或数节可能应用在你目前生活中的经文，再简短的写出应用的情形。</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应用情形</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那些你选出的对你目前生活及事奉上所需要的经文祷告，用两三句话把你将如何去遵行的步骤写在下面。</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三章  </w:t>
      </w:r>
      <w:r>
        <w:rPr>
          <w:rFonts w:ascii="SimHei;黑体" w:hAnsi="SimHei;黑体" w:cs="SimHei;黑体" w:eastAsia="SimHei;黑体"/>
          <w:b/>
          <w:sz w:val="24"/>
          <w:szCs w:val="24"/>
        </w:rPr>
        <w:t>约翰壹书第二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研读准备</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开始做本章前，请先将第一章的摘要温习一下，注意第一章结尾的主题是如何与本章开头的两节连惯起来的。（当初约翰写这封信时，并未将之划分为几章，而是连续的。）</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先读三至五遍，最好其他译本也读几遍，并求主使你明白其意义。当你读时。你将开始发现本章中不相同但却有连贯性的主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了解内容</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地，本章已摘写为几段如下。试与圣经中之原文对照。并为其他各段写出摘要，字数平均每节为</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即第三段摘要须限制在</w:t>
      </w:r>
      <w:r>
        <w:rPr>
          <w:rFonts w:eastAsia="SimHei;黑体" w:cs="SimHei;黑体" w:ascii="SimHei;黑体" w:hAnsi="SimHei;黑体"/>
          <w:sz w:val="24"/>
          <w:szCs w:val="24"/>
        </w:rPr>
        <w:t>50</w:t>
      </w:r>
      <w:r>
        <w:rPr>
          <w:rFonts w:ascii="SimHei;黑体" w:hAnsi="SimHei;黑体" w:cs="SimHei;黑体" w:eastAsia="SimHei;黑体"/>
          <w:sz w:val="24"/>
          <w:szCs w:val="24"/>
        </w:rPr>
        <w:t>－</w:t>
      </w:r>
      <w:r>
        <w:rPr>
          <w:rFonts w:eastAsia="SimHei;黑体" w:cs="SimHei;黑体" w:ascii="SimHei;黑体" w:hAnsi="SimHei;黑体"/>
          <w:sz w:val="24"/>
          <w:szCs w:val="24"/>
        </w:rPr>
        <w:t>100</w:t>
      </w:r>
      <w:r>
        <w:rPr>
          <w:rFonts w:ascii="SimHei;黑体" w:hAnsi="SimHei;黑体" w:cs="SimHei;黑体" w:eastAsia="SimHei;黑体"/>
          <w:sz w:val="24"/>
          <w:szCs w:val="24"/>
        </w:rPr>
        <w:t>个字）第四、五段之摘要为</w:t>
      </w:r>
      <w:r>
        <w:rPr>
          <w:rFonts w:eastAsia="SimHei;黑体" w:cs="SimHei;黑体" w:ascii="SimHei;黑体" w:hAnsi="SimHei;黑体"/>
          <w:sz w:val="24"/>
          <w:szCs w:val="24"/>
        </w:rPr>
        <w:t>30</w:t>
      </w:r>
      <w:r>
        <w:rPr>
          <w:rFonts w:ascii="SimHei;黑体" w:hAnsi="SimHei;黑体" w:cs="SimHei;黑体" w:eastAsia="SimHei;黑体"/>
          <w:sz w:val="24"/>
          <w:szCs w:val="24"/>
        </w:rPr>
        <w:t>－</w:t>
      </w:r>
      <w:r>
        <w:rPr>
          <w:rFonts w:eastAsia="SimHei;黑体" w:cs="SimHei;黑体" w:ascii="SimHei;黑体" w:hAnsi="SimHei;黑体"/>
          <w:sz w:val="24"/>
          <w:szCs w:val="24"/>
        </w:rPr>
        <w:t>60</w:t>
      </w:r>
      <w:r>
        <w:rPr>
          <w:rFonts w:ascii="SimHei;黑体" w:hAnsi="SimHei;黑体" w:cs="SimHei;黑体" w:eastAsia="SimHei;黑体"/>
          <w:sz w:val="24"/>
          <w:szCs w:val="24"/>
        </w:rPr>
        <w:t>个字）</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一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写信给你们好叫你们不犯罪，但若你们犯罪，则耶稣是我们的中保，他能救赎我们。</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二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一</w:t>
      </w:r>
      <w:r>
        <w:rPr>
          <w:rFonts w:eastAsia="SimHei;黑体" w:cs="SimHei;黑体" w:ascii="SimHei;黑体" w:hAnsi="SimHei;黑体"/>
          <w:sz w:val="24"/>
          <w:szCs w:val="24"/>
        </w:rPr>
        <w:t>6</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凡遵守他的诚命就是认识他。人若说认识他，却不遵从他的道，即是说谎，遵从他的道，主的爱就在我们心中得以完全，并确知我们在他里面。人若说他住在主里，就该照主所行的去做。</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三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11</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四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4</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写信给那些认识神是他们的父而得赦免的孩子们，及那些知道那永存的父，并在他的道上刚强而战胜魔鬼的年轻人。</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五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17</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六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21</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七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25</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若持守他的教训，你将能住在基督和父神里面，并有永生的应许。</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八段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29</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所谓属世并不在于物质方面，乃是内心的态度，就是跟从时代而不跟从永恒，跟随人而不跟随神」    ——</w:t>
      </w:r>
      <w:r>
        <w:rPr>
          <w:rFonts w:eastAsia="SimHei;黑体" w:cs="SimHei;黑体" w:ascii="SimHei;黑体" w:hAnsi="SimHei;黑体"/>
          <w:sz w:val="24"/>
          <w:szCs w:val="24"/>
        </w:rPr>
        <w:t>Robert D.Foster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圣经的其他卷书中有那些经节可增加你对本章的了解？找出一、两个或更多的相关经文，并列出其主要思想。</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经节    相关经文                    主要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约</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 xml:space="preserve">21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15      </w:t>
      </w:r>
      <w:r>
        <w:rPr>
          <w:rFonts w:ascii="SimHei;黑体" w:hAnsi="SimHei;黑体" w:cs="SimHei;黑体" w:eastAsia="SimHei;黑体"/>
          <w:sz w:val="24"/>
          <w:szCs w:val="24"/>
        </w:rPr>
        <w:t>罗</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 xml:space="preserve">2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15      </w:t>
      </w:r>
      <w:r>
        <w:rPr>
          <w:rFonts w:ascii="SimHei;黑体" w:hAnsi="SimHei;黑体" w:cs="SimHei;黑体" w:eastAsia="SimHei;黑体"/>
          <w:sz w:val="24"/>
          <w:szCs w:val="24"/>
        </w:rPr>
        <w:t>提后</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 xml:space="preserve">10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25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问题研究</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先回答第一个问题。假如你在本章经文中尚有自己的问题，亦可写在下面。</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约壹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8</w:t>
      </w:r>
      <w:r>
        <w:rPr>
          <w:rFonts w:ascii="SimHei;黑体" w:hAnsi="SimHei;黑体" w:cs="SimHei;黑体" w:eastAsia="SimHei;黑体"/>
          <w:sz w:val="24"/>
          <w:szCs w:val="24"/>
        </w:rPr>
        <w:t>说：「……住在他里面」你认为是什么意思？</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2</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疑难问题写下可使你精确的找出你不了解之处并帮助你找出答案。</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仔细的将本课复习一遍，并将你生活中用得着的经文写下。简短的叙述每节的教训。</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这些可能的应用祷告，并求主指示你那节须特别应用在你的生活中，并试与你目前在这方面的生活比较一下。譬如，假设这节经文的应用与世界上的事纠缠在一起，你是否可分辨出主要你改变的是哪一件事。试叙述于下：如我所选出的应用经文中所述我的特殊需要是</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试简短的描述你觉得主要你如何实际的做到这项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四章  </w:t>
      </w:r>
      <w:r>
        <w:rPr>
          <w:rFonts w:ascii="SimHei;黑体" w:hAnsi="SimHei;黑体" w:cs="SimHei;黑体" w:eastAsia="SimHei;黑体"/>
          <w:b/>
          <w:sz w:val="24"/>
          <w:szCs w:val="24"/>
        </w:rPr>
        <w:t>约翰壹书第三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前两章的摘要复习一遍，然后将本章由头至尾念几次，同时把其他课本也看一、两遍。你可在圣经字典里查到那些重要词汇的定义。试由前两章中找出共同可连贯的主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当你研究本章时，最后的部份须自行分段；该处按主题可以很自然的分段。然后以每节</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之限制将本章之摘要写下。你可能会发现最好先写在草稿纸上，当你做到第二段时，先自行写一摘要，然后再和所列之范列对照一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一段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二段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9</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违背律法的就是犯罪。但主耶稣未曾犯罪，他来到世上是为除去世人的罪，所以凡认识他又在他里面的必不犯罪。行善的是为义人，行恶的是出于魔鬼，基督降世即为破坏魔鬼的一切工作。凡神所生的儿女，因里面有神的生命存在，绝对不会犯罪。</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三段  </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四段  </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w:t>
      </w:r>
      <w:r>
        <w:rPr>
          <w:rFonts w:ascii="SimHei;黑体" w:hAnsi="SimHei;黑体" w:cs="SimHei;黑体" w:eastAsia="SimHei;黑体"/>
          <w:sz w:val="24"/>
          <w:szCs w:val="24"/>
        </w:rPr>
        <w:t>约壹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节中「犯罪」一词原文意谓「持续犯罪」（</w:t>
      </w:r>
      <w:r>
        <w:rPr>
          <w:rFonts w:eastAsia="SimHei;黑体" w:cs="SimHei;黑体" w:ascii="SimHei;黑体" w:hAnsi="SimHei;黑体"/>
          <w:sz w:val="24"/>
          <w:szCs w:val="24"/>
        </w:rPr>
        <w:t>Keeps  on Sinning</w:t>
      </w:r>
      <w:r>
        <w:rPr>
          <w:rFonts w:ascii="SimHei;黑体" w:hAnsi="SimHei;黑体" w:cs="SimHei;黑体" w:eastAsia="SimHei;黑体"/>
          <w:sz w:val="24"/>
          <w:szCs w:val="24"/>
        </w:rPr>
        <w:t>）。</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与其他相关经文对照</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为本章之重要经节找出两、三个相关经文，先由你所记得的资料中去找，再由圣经中的串珠经节或索引参考中寻找。</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相关经文          主要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多</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 xml:space="preserve">13     </w:t>
      </w:r>
      <w:r>
        <w:rPr>
          <w:rFonts w:ascii="SimHei;黑体" w:hAnsi="SimHei;黑体" w:cs="SimHei;黑体" w:eastAsia="SimHei;黑体"/>
          <w:sz w:val="24"/>
          <w:szCs w:val="24"/>
        </w:rPr>
        <w:t>敬虔度日，盼望基督的再临。</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3       </w:t>
      </w:r>
      <w:r>
        <w:rPr>
          <w:rFonts w:ascii="SimHei;黑体" w:hAnsi="SimHei;黑体" w:cs="SimHei;黑体" w:eastAsia="SimHei;黑体"/>
          <w:sz w:val="24"/>
          <w:szCs w:val="24"/>
        </w:rPr>
        <w:t>约</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 xml:space="preserve">19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22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疑难探讨</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试比较本章</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节与第一章之</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节，并将所生疑惑之处列于下。</w:t>
      </w:r>
      <w:r>
        <w:rPr>
          <w:rFonts w:ascii="SimHei;黑体" w:hAnsi="SimHei;黑体" w:cs="SimHei;黑体" w:eastAsia="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约壹</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两节如何帮助你解决上述之疑难？</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你若在本章之其他经节中也有疑难，请写在下面。</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仔细的再读一遍，并列出可能应用之经文。在每节之后简短的写出即将应用的教训。</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上述这些事祷告，并选出在你目前的生活中最迫切需要的应用经文，特别标明出来，并温习第三课中所提示的方法，以便写下你个人的应用</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试简短的叙述：</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本经文所带给你的需要（纯属个人的，务必诚实）</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你认为主要你如何实行你所选的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用代名词时要用「我」，「我们」，「我的」以帮助你应用这些经文在你自己的需要上。</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五章  </w:t>
      </w:r>
      <w:r>
        <w:rPr>
          <w:rFonts w:ascii="SimHei;黑体" w:hAnsi="SimHei;黑体" w:cs="SimHei;黑体" w:eastAsia="SimHei;黑体"/>
          <w:b/>
          <w:sz w:val="24"/>
          <w:szCs w:val="24"/>
        </w:rPr>
        <w:t>约翰壹书第四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研读准备</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约壹书一至三章或其摘要复习一下。再把圣经或摘要盖上，在心中或草稿纸上温习各章之内容。</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把本书很快的念两、三遍，以便有一概略的认识。然后逐节仔细的读，所念的每一节都要了解。一节一节的深思默想，将成为你研读圣经中最丰盛的一部份。在心中自问下列问题，以便帮助你由默想中得到最大的收益。</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本节究竟说些什么？要仔细的思想，并为每节的内容祷告，同时也把周围相关的文句、经节一并研究考虑。</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何处我尚不懂？</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不懂的字义可查考圣经字典。试用你自己的话将疑难部份再思想一次。</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本章有何事应该应用到生活中？</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了解内容</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将本章分段并写出其摘要。首先决定如何分段，然后就开始第一段的摘写。摘写的字数以平均每节</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为限（本章</w:t>
      </w:r>
      <w:r>
        <w:rPr>
          <w:rFonts w:eastAsia="SimHei;黑体" w:cs="SimHei;黑体" w:ascii="SimHei;黑体" w:hAnsi="SimHei;黑体"/>
          <w:sz w:val="24"/>
          <w:szCs w:val="24"/>
        </w:rPr>
        <w:t>21</w:t>
      </w:r>
      <w:r>
        <w:rPr>
          <w:rFonts w:ascii="SimHei;黑体" w:hAnsi="SimHei;黑体" w:cs="SimHei;黑体" w:eastAsia="SimHei;黑体"/>
          <w:sz w:val="24"/>
          <w:szCs w:val="24"/>
        </w:rPr>
        <w:t>节则应为</w:t>
      </w:r>
      <w:r>
        <w:rPr>
          <w:rFonts w:eastAsia="SimHei;黑体" w:cs="SimHei;黑体" w:ascii="SimHei;黑体" w:hAnsi="SimHei;黑体"/>
          <w:sz w:val="24"/>
          <w:szCs w:val="24"/>
        </w:rPr>
        <w:t>210</w:t>
      </w:r>
      <w:r>
        <w:rPr>
          <w:rFonts w:ascii="SimHei;黑体" w:hAnsi="SimHei;黑体" w:cs="SimHei;黑体" w:eastAsia="SimHei;黑体"/>
          <w:sz w:val="24"/>
          <w:szCs w:val="24"/>
        </w:rPr>
        <w:t>－</w:t>
      </w:r>
      <w:r>
        <w:rPr>
          <w:rFonts w:eastAsia="SimHei;黑体" w:cs="SimHei;黑体" w:ascii="SimHei;黑体" w:hAnsi="SimHei;黑体"/>
          <w:sz w:val="24"/>
          <w:szCs w:val="24"/>
        </w:rPr>
        <w:t>420</w:t>
      </w:r>
      <w:r>
        <w:rPr>
          <w:rFonts w:ascii="SimHei;黑体" w:hAnsi="SimHei;黑体" w:cs="SimHei;黑体" w:eastAsia="SimHei;黑体"/>
          <w:sz w:val="24"/>
          <w:szCs w:val="24"/>
        </w:rPr>
        <w:t>个字）。摘要写的愈简洁，则愈能清楚的把握本章的思想。</w:t>
      </w:r>
    </w:p>
    <w:p>
      <w:pPr>
        <w:pStyle w:val="Normal"/>
        <w:spacing w:lineRule="atLeast" w:line="312"/>
        <w:rPr>
          <w:rFonts w:ascii="SimHei;黑体" w:hAnsi="SimHei;黑体" w:eastAsia="SimHei;黑体" w:cs="SimHei;黑体"/>
          <w:sz w:val="24"/>
          <w:szCs w:val="24"/>
        </w:rPr>
      </w:pPr>
      <w:r>
        <w:rPr>
          <w:rFonts w:ascii="SimHei;黑体" w:hAnsi="SimHei;黑体" w:cs="SimHei;黑体" w:eastAsia="SimHei;黑体"/>
          <w:sz w:val="24"/>
          <w:szCs w:val="24"/>
        </w:rPr>
        <w:t xml:space="preserve">第一段  </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将你在逐节默想时所想到的问题写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研毕本章后，你可能会发现对于你所列出的问题，找出其答案后并写下来是很有帮助的。同时用敬虔的心思想圣经的话，是得到问题答案的好方法。更进一步就是使用圣经索引字典或圣经知识宝鉴一书来参阅其他章节的经文以获得亮光。对于本章的问题可尝试这些方法以得到解答。</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地，再找出两、三个相关经文，可能的话先由记忆中去找，以帮助你更了解本章的意义。例如</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节。</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相关经文          主要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7      </w:t>
      </w:r>
      <w:r>
        <w:rPr>
          <w:rFonts w:ascii="SimHei;黑体" w:hAnsi="SimHei;黑体" w:cs="SimHei;黑体" w:eastAsia="SimHei;黑体"/>
          <w:sz w:val="24"/>
          <w:szCs w:val="24"/>
        </w:rPr>
        <w:t>约</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eastAsia="SimHei;黑体" w:cs="SimHei;黑体" w:ascii="SimHei;黑体" w:hAnsi="SimHei;黑体"/>
          <w:sz w:val="24"/>
          <w:szCs w:val="24"/>
        </w:rPr>
        <w:t>34</w:t>
      </w:r>
      <w:r>
        <w:rPr>
          <w:rFonts w:ascii="SimHei;黑体" w:hAnsi="SimHei;黑体" w:cs="SimHei;黑体" w:eastAsia="SimHei;黑体"/>
          <w:sz w:val="24"/>
          <w:szCs w:val="24"/>
        </w:rPr>
        <w:t>，</w:t>
      </w:r>
      <w:r>
        <w:rPr>
          <w:rFonts w:eastAsia="SimHei;黑体" w:cs="SimHei;黑体" w:ascii="SimHei;黑体" w:hAnsi="SimHei;黑体"/>
          <w:sz w:val="24"/>
          <w:szCs w:val="24"/>
        </w:rPr>
        <w:t xml:space="preserve">35    </w:t>
      </w:r>
      <w:r>
        <w:rPr>
          <w:rFonts w:ascii="SimHei;黑体" w:hAnsi="SimHei;黑体" w:cs="SimHei;黑体" w:eastAsia="SimHei;黑体"/>
          <w:sz w:val="24"/>
          <w:szCs w:val="24"/>
        </w:rPr>
        <w:t>能彼此相爱就证明我们是属基督的</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为这些可能应用在你的生活中的经节祷告，并选出你认为在你目前的生活和服事中最需要的一节。先描述你的需要；然后以敬虏的心思考主要你如何做，以使你的生活符合这节的真理。简短地写下你认为主要你采取何种行动。记住要用第一人称「我」，「我们」。</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jc w:val="center"/>
        <w:rPr>
          <w:rFonts w:ascii="SimHei;黑体" w:hAnsi="SimHei;黑体" w:eastAsia="SimHei;黑体" w:cs="SimHei;黑体"/>
          <w:sz w:val="24"/>
          <w:szCs w:val="24"/>
        </w:rPr>
      </w:pPr>
      <w:r>
        <w:rPr>
          <w:rFonts w:ascii="SimHei;黑体" w:hAnsi="SimHei;黑体" w:cs="SimHei;黑体" w:eastAsia="SimHei;黑体"/>
          <w:sz w:val="24"/>
          <w:szCs w:val="24"/>
        </w:rPr>
        <w:t xml:space="preserve">第六章  </w:t>
      </w:r>
      <w:r>
        <w:rPr>
          <w:rFonts w:ascii="SimHei;黑体" w:hAnsi="SimHei;黑体" w:cs="SimHei;黑体" w:eastAsia="SimHei;黑体"/>
          <w:b/>
          <w:sz w:val="24"/>
          <w:szCs w:val="24"/>
        </w:rPr>
        <w:t>约翰壹书第五章</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ascii="SimHei;黑体" w:hAnsi="SimHei;黑体" w:cs="SimHei;黑体" w:eastAsia="SimHei;黑体"/>
          <w:b/>
          <w:sz w:val="24"/>
          <w:szCs w:val="24"/>
        </w:rPr>
        <w:t>研读准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读本章前，请先复习前四章的摘要。在开始做第五章时，先快速的将全文读几遍以获得一概括的了解，然后当你细读时，再逐节默想，并请参考在第五章的问题以帮助你的默想。将你在默想时所发生的疑问或想到的可能应用的经节写在下面。</w:t>
      </w:r>
    </w:p>
    <w:p>
      <w:pPr>
        <w:pStyle w:val="Normal"/>
        <w:spacing w:lineRule="atLeast" w:line="312"/>
        <w:rPr>
          <w:rFonts w:ascii="SimHei;黑体" w:hAnsi="SimHei;黑体" w:eastAsia="SimHei;黑体" w:cs="SimHei;黑体"/>
          <w:sz w:val="24"/>
          <w:szCs w:val="24"/>
          <w:u w:val="single"/>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将本章分段并以平均每节</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的限制为每一段写摘要（全章字数应为</w:t>
      </w:r>
      <w:r>
        <w:rPr>
          <w:rFonts w:eastAsia="SimHei;黑体" w:cs="SimHei;黑体" w:ascii="SimHei;黑体" w:hAnsi="SimHei;黑体"/>
          <w:sz w:val="24"/>
          <w:szCs w:val="24"/>
        </w:rPr>
        <w:t>210</w:t>
      </w:r>
      <w:r>
        <w:rPr>
          <w:rFonts w:ascii="SimHei;黑体" w:hAnsi="SimHei;黑体" w:cs="SimHei;黑体" w:eastAsia="SimHei;黑体"/>
          <w:sz w:val="24"/>
          <w:szCs w:val="24"/>
        </w:rPr>
        <w:t>－</w:t>
      </w:r>
      <w:r>
        <w:rPr>
          <w:rFonts w:eastAsia="SimHei;黑体" w:cs="SimHei;黑体" w:ascii="SimHei;黑体" w:hAnsi="SimHei;黑体"/>
          <w:sz w:val="24"/>
          <w:szCs w:val="24"/>
        </w:rPr>
        <w:t>420</w:t>
      </w:r>
      <w:r>
        <w:rPr>
          <w:rFonts w:ascii="SimHei;黑体" w:hAnsi="SimHei;黑体" w:cs="SimHei;黑体" w:eastAsia="SimHei;黑体"/>
          <w:sz w:val="24"/>
          <w:szCs w:val="24"/>
        </w:rPr>
        <w:t>个字）。每一段之间须留下一空行。</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每段摘要看一遍，然后在每段前写一简短的标题。例如，第一段的标题可以这样写，「顺服证明爱心，信心获得胜利」或为「神要我们顺服信靠他」。现请在每一段的前面写上你的标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疑难探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将你在本章内所发现的问题或疑难列出。在你研毕本章后，你可以再回头来寻找答案。请用第五章所列之方法。</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问题</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为第五章中的重要经节找出三个相关经文，并找出其间一平行的真理，一个例子或对比。有时你会感到某些经节须要再多找一些参考经文。</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相关经文     重要思想</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约贰书</w:t>
      </w:r>
      <w:r>
        <w:rPr>
          <w:rFonts w:eastAsia="SimHei;黑体" w:cs="SimHei;黑体" w:ascii="SimHei;黑体" w:hAnsi="SimHei;黑体"/>
          <w:sz w:val="24"/>
          <w:szCs w:val="24"/>
        </w:rPr>
        <w:t xml:space="preserve">6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3      </w:t>
      </w:r>
      <w:r>
        <w:rPr>
          <w:rFonts w:ascii="SimHei;黑体" w:hAnsi="SimHei;黑体" w:cs="SimHei;黑体" w:eastAsia="SimHei;黑体"/>
          <w:sz w:val="24"/>
          <w:szCs w:val="24"/>
        </w:rPr>
        <w:t>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 xml:space="preserve">24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 xml:space="preserve">对我个人之建议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      应用</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上述可能应用的经文仔细的温习一下，并即时选出你最需要的应用。将你的需要简记于下，然后思想，并为你将如何把这项新挑战实际地应用至生活中祷告。试将你的应用以第一人称「我」，「我的」，「我们」简述于下。</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作为一项特殊计划，你可能须要把前四章中的应用复习一下，并且检讨自己在生活上实际应用的进展。为能更彻底的将经文实践在生活中作计划及祷告。</w:t>
      </w:r>
    </w:p>
    <w:p>
      <w:pPr>
        <w:pStyle w:val="Normal"/>
        <w:spacing w:lineRule="atLeast" w:line="312"/>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基督徒来说，与基督相交就如同空气对潜水夫一般重要。不管他的忠实或经验如何，除去这件要素，则一切皆将徒然。」</w:t>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spacing w:lineRule="atLeast" w:line="312"/>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sectPr>
      <w:type w:val="nextPage"/>
      <w:pgSz w:w="11906" w:h="16838"/>
      <w:pgMar w:left="1440" w:right="1440" w:gutter="0" w:header="0" w:top="1296"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HeaderChar">
    <w:name w:val="Header Char"/>
    <w:qFormat/>
    <w:rPr>
      <w:kern w:val="2"/>
      <w:sz w:val="21"/>
      <w:lang w:val="en-US"/>
    </w:rPr>
  </w:style>
  <w:style w:type="character" w:styleId="FooterChar">
    <w:name w:val="Footer Char"/>
    <w:qFormat/>
    <w:rPr>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35:00Z</dcterms:created>
  <dc:creator>Pastor Chan</dc:creator>
  <dc:description/>
  <cp:keywords/>
  <dc:language>en-US</dc:language>
  <cp:lastModifiedBy>Chan</cp:lastModifiedBy>
  <dcterms:modified xsi:type="dcterms:W3CDTF">2023-01-03T22:10:00Z</dcterms:modified>
  <cp:revision>5</cp:revision>
  <dc:subject/>
  <dc:title>团契的生活</dc:title>
</cp:coreProperties>
</file>