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基督徒的品德</w:t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基督徒生活系列查经</w:t>
      </w: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第四册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ind w:right="2271" w:hanging="0"/>
        <w:rPr>
          <w:rFonts w:ascii="SimHei;黑体" w:hAnsi="SimHei;黑体" w:eastAsia="SimHei;黑体" w:cs="SimHei;黑体"/>
          <w:b/>
          <w:b/>
          <w:i/>
          <w:i/>
          <w:sz w:val="24"/>
          <w:szCs w:val="24"/>
        </w:rPr>
      </w:pPr>
      <w:r>
        <w:rPr>
          <w:rFonts w:eastAsia="SimHei;黑体" w:cs="SimHei;黑体" w:ascii="SimHei;黑体" w:hAnsi="SimHei;黑体"/>
          <w:b/>
          <w:i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i/>
          <w:i/>
          <w:sz w:val="24"/>
          <w:szCs w:val="24"/>
        </w:rPr>
      </w:pPr>
      <w:r>
        <w:rPr>
          <w:rFonts w:eastAsia="SimHei;黑体" w:cs="SimHei;黑体" w:ascii="SimHei;黑体" w:hAnsi="SimHei;黑体"/>
          <w:b/>
          <w:i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第四里程碑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你若已查考完「基督徒生活丛书」的第一、二、三册，你就可知圣经对你个人的益处—就是怎样去查考并得到答案。你也许发现因着查考圣经，你的态度和行动每天都在改变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或许你知道系统查经的好处，但当你继续下去的时候，将会遇到一些困难。原因在此，基督徒的敌人撒但，知道神的话在你生命中所产生的力量，便利用各种方法使你离弃真道。并以种种托词，如：「你太忙了」，或者「你现在也不能专心，得先把这件小事办完，然么才去查考圣经」，它将拦阻你，试探你，甚至藉他人的批评使你渐渐地遗忘神的话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认清魔鬼是以上所述拦阻的来源，将对我们很有帮助。再三强调查考圣经的重要性，可激励你立定心志去胜过撒但的试探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至于如何得胜，下面有几个方法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我们必须坚信基督已打败魔鬼撒但而得胜。「感谢神，使我们藉着我们的主耶稣基督得胜。」（哥林多前书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7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寻求神的智慧与力量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需要自我锻炼。因为灵性的操练必须下一番功失。就好像你必须每日竭力去亲近主，同样的你也得好好的计划及待守你查考圣经的时间。先认定你在这星期要查考多少，然后朝那个目标去做，当你照计划实行时，就如箴言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「所欲的成就，心觉甘甜……」，且内心得到满足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每星期与弟兄或姊妹就查考圣经所完成的目标相互检查，彼此交换心得感想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本册所讨论的是关于一个基督徒应怎样渴慕基督，及有关基督徒的品德—基督在我们里面的生命的基础，基督徒生命中应有的美德，及如何寻找神的意旨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本册共有五章：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</w:t>
      </w:r>
      <w:r>
        <w:rPr>
          <w:rFonts w:ascii="SimHei;黑体" w:hAnsi="SimHei;黑体" w:cs="SimHei;黑体" w:eastAsia="SimHei;黑体"/>
          <w:sz w:val="24"/>
          <w:szCs w:val="24"/>
        </w:rPr>
        <w:t>在基督里长大成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</w:t>
      </w:r>
      <w:r>
        <w:rPr>
          <w:rFonts w:ascii="SimHei;黑体" w:hAnsi="SimHei;黑体" w:cs="SimHei;黑体" w:eastAsia="SimHei;黑体"/>
          <w:sz w:val="24"/>
          <w:szCs w:val="24"/>
        </w:rPr>
        <w:t>表明基督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</w:t>
      </w:r>
      <w:r>
        <w:rPr>
          <w:rFonts w:ascii="SimHei;黑体" w:hAnsi="SimHei;黑体" w:cs="SimHei;黑体" w:eastAsia="SimHei;黑体"/>
          <w:sz w:val="24"/>
          <w:szCs w:val="24"/>
        </w:rPr>
        <w:t>扩展诚实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</w:t>
      </w:r>
      <w:r>
        <w:rPr>
          <w:rFonts w:ascii="SimHei;黑体" w:hAnsi="SimHei;黑体" w:cs="SimHei;黑体" w:eastAsia="SimHei;黑体"/>
          <w:sz w:val="24"/>
          <w:szCs w:val="24"/>
        </w:rPr>
        <w:t>做门徒的长进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</w:t>
      </w:r>
      <w:r>
        <w:rPr>
          <w:rFonts w:ascii="SimHei;黑体" w:hAnsi="SimHei;黑体" w:cs="SimHei;黑体" w:eastAsia="SimHei;黑体"/>
          <w:sz w:val="24"/>
          <w:szCs w:val="24"/>
        </w:rPr>
        <w:t>顺服与祝福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第一章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b/>
          <w:sz w:val="24"/>
          <w:szCs w:val="24"/>
        </w:rPr>
        <w:t>在基督里长大成熟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「你无法即刻成为完人。虽然你能在片刻间成为基督徒，但却不是一个成熟的基督徒。一瞬间，基督即可进入你的生命，洁净并宽恕你的罪；但要成为一个成熟的基督徒，必须花费许多的时间，让神照他的旨意去改变、塑造你。」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                </w:t>
      </w:r>
      <w:r>
        <w:rPr>
          <w:rFonts w:eastAsia="SimHei;黑体" w:cs="SimHei;黑体" w:ascii="SimHei;黑体" w:hAnsi="SimHei;黑体"/>
          <w:b/>
          <w:sz w:val="24"/>
          <w:szCs w:val="24"/>
        </w:rPr>
        <w:t>——</w:t>
      </w:r>
      <w:r>
        <w:rPr>
          <w:rFonts w:eastAsia="SimHei;黑体" w:cs="SimHei;黑体" w:ascii="SimHei;黑体" w:hAnsi="SimHei;黑体"/>
          <w:b/>
          <w:i/>
          <w:sz w:val="24"/>
          <w:szCs w:val="24"/>
        </w:rPr>
        <w:t>John R.W.Stott</w:t>
      </w:r>
    </w:p>
    <w:p>
      <w:pPr>
        <w:pStyle w:val="Normal"/>
        <w:rPr>
          <w:rFonts w:ascii="SimHei;黑体" w:hAnsi="SimHei;黑体" w:eastAsia="SimHei;黑体" w:cs="SimHei;黑体"/>
          <w:b/>
          <w:b/>
          <w:i/>
          <w:i/>
          <w:sz w:val="24"/>
          <w:szCs w:val="24"/>
        </w:rPr>
      </w:pPr>
      <w:r>
        <w:rPr>
          <w:rFonts w:eastAsia="SimHei;黑体" w:cs="SimHei;黑体" w:ascii="SimHei;黑体" w:hAnsi="SimHei;黑体"/>
          <w:b/>
          <w:i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我们的新生活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．神召唤我们的目的是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罗马书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彼得前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．约翰壹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指出信徒应：（将对的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过着优逸的生活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过着像基督一样的生活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遵守基督的道并避免与世人接触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．新生活应是怎样的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加拉太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．我们应专心于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歌罗西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哥林多么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可参看第二册「新生命」一些有关的资料。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怎样被改变？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．腓立比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谁在我们的内心里工作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这人做什么</w:t>
      </w:r>
      <w:r>
        <w:rPr>
          <w:rFonts w:eastAsia="SimHei;黑体" w:cs="SimHei;黑体" w:ascii="SimHei;黑体" w:hAnsi="SimHei;黑体"/>
          <w:sz w:val="24"/>
          <w:szCs w:val="24"/>
        </w:rPr>
        <w:t>?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．请看哥林多么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我们变成谁的形状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谁使我们如此改变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我们是立即被完全改变吗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我们的责任是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你认为「得以看见主的荣光」是什么意思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．罗马书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说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我们要避免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我们内心该有什么变化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我们因而能做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．以弗所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怎样描述我们似神的形象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我们与从前的旧人并新人的关系如何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当圣灵使我们重生时，他就住在我们的心里并赐给我们新生，但我们仍有旧人的习性与私欲。我们的责任是去培植发展我们的新人，治死旧人，如此将蒙主的喜悦及使用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．罗马书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很清楚的指出一些不可与罪恶妥协的标准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请你将这段经文的感想写下：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．罗马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eastAsia="SimHei;黑体" w:cs="SimHei;黑体" w:ascii="SimHei;黑体" w:hAnsi="SimHei;黑体"/>
          <w:sz w:val="24"/>
          <w:szCs w:val="24"/>
        </w:rPr>
        <w:t>—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你认为对于你自己，什么是真实的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我们应怎样对待罪？（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节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我们应制止什么？（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节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我们应为自己做些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上面的经文（罗马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）很重要。虽不易了解，但若仔细的看几遍并好好的默想，必得到益处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ind w:left="480" w:hanging="48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．我们怎样过这新生活？（哥林多么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，希伯来书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8</w:t>
      </w:r>
      <w:r>
        <w:rPr>
          <w:rFonts w:ascii="SimHei;黑体" w:hAnsi="SimHei;黑体" w:cs="SimHei;黑体" w:eastAsia="SimHei;黑体"/>
          <w:sz w:val="24"/>
          <w:szCs w:val="24"/>
        </w:rPr>
        <w:t>）（将对的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依靠自己的力量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藉着诚意及勤勉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信靠神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明了圣经重要的道理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信心的生活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．讨神喜悦的基本要件是什么？（希伯来书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．怎样开始基督徒的生活？（以弗所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，罗马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．什么（要素）使我们持续过着基督徒的生活？（歌罗西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．亚伯拉罕的信心使他避免了什么？（罗马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．你如何从下列经节定义「信心」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罗马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使徒行传</w:t>
      </w:r>
      <w:r>
        <w:rPr>
          <w:rFonts w:eastAsia="SimHei;黑体" w:cs="SimHei;黑体" w:ascii="SimHei;黑体" w:hAnsi="SimHei;黑体"/>
          <w:sz w:val="24"/>
          <w:szCs w:val="24"/>
        </w:rPr>
        <w:t>2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希伯来书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ind w:left="600" w:hanging="60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</w:t>
      </w:r>
      <w:r>
        <w:rPr>
          <w:rFonts w:ascii="SimHei;黑体" w:hAnsi="SimHei;黑体" w:cs="SimHei;黑体" w:eastAsia="SimHei;黑体"/>
          <w:sz w:val="24"/>
          <w:szCs w:val="24"/>
        </w:rPr>
        <w:t>「信心并非是一种印象、可能性或外表的形象；信心是证实神的话为真实，并且照神所说的去做。」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                       </w:t>
      </w:r>
      <w:r>
        <w:rPr>
          <w:rFonts w:eastAsia="SimHei;黑体" w:cs="SimHei;黑体" w:ascii="SimHei;黑体" w:hAnsi="SimHei;黑体"/>
          <w:sz w:val="24"/>
          <w:szCs w:val="24"/>
        </w:rPr>
        <w:t>George Muller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．信心能做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罗马书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马太福音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．在战胜敌人中，信心占了什么地位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彼得前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．我们应把信心应用在生活的那些方面？（马太福音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30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．什么会破坏我们的信心？（提摩太前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（将对的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放弃或拒绝对神的信心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不顾良知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不听别人的劝告。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雅各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我们对诱惑应采取何种态度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神为何容许它们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ind w:left="600" w:hanging="60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sz w:val="24"/>
          <w:szCs w:val="24"/>
        </w:rPr>
        <w:t>「困难、约束、阻挠，亲人的失去，财物的损失，都重重的打击我们，使我们退缩；但这些都是神使我们成长的机会，正如小孩需要常运动及良好的营养，方能有良好的发育。基督徒在灵性上也得藉着逆境的磨炼，方能长大成熟。」</w:t>
      </w:r>
    </w:p>
    <w:p>
      <w:pPr>
        <w:pStyle w:val="Normal"/>
        <w:ind w:left="600" w:hanging="600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                   </w:t>
      </w:r>
      <w:r>
        <w:rPr>
          <w:rFonts w:eastAsia="SimHei;黑体" w:cs="SimHei;黑体" w:ascii="SimHei;黑体" w:hAnsi="SimHei;黑体"/>
          <w:sz w:val="24"/>
          <w:szCs w:val="24"/>
        </w:rPr>
        <w:t>——</w:t>
      </w:r>
      <w:r>
        <w:rPr>
          <w:rFonts w:eastAsia="SimHei;黑体" w:cs="SimHei;黑体" w:ascii="SimHei;黑体" w:hAnsi="SimHei;黑体"/>
          <w:sz w:val="24"/>
          <w:szCs w:val="24"/>
        </w:rPr>
        <w:t>George Muller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．成熟的信心具有何种属神的特性？（提摩太前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3</w:t>
      </w:r>
      <w:r>
        <w:rPr>
          <w:rFonts w:ascii="SimHei;黑体" w:hAnsi="SimHei;黑体" w:cs="SimHei;黑体" w:eastAsia="SimHei;黑体"/>
          <w:sz w:val="24"/>
          <w:szCs w:val="24"/>
        </w:rPr>
        <w:t>．将诗篇</w:t>
      </w:r>
      <w:r>
        <w:rPr>
          <w:rFonts w:eastAsia="SimHei;黑体" w:cs="SimHei;黑体" w:ascii="SimHei;黑体" w:hAnsi="SimHei;黑体"/>
          <w:sz w:val="24"/>
          <w:szCs w:val="24"/>
        </w:rPr>
        <w:t>3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的感想写下：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ind w:left="480" w:hanging="48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．看完希伯来书十一章后，将全章所用「信心」一词的次数及信心所完成的事记下：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其中你觉得什么是最值得注意的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ascii="SimHei;黑体" w:hAnsi="SimHei;黑体" w:cs="SimHei;黑体" w:eastAsia="SimHei;黑体"/>
          <w:sz w:val="24"/>
          <w:szCs w:val="24"/>
        </w:rPr>
        <w:t>．本章你最喜欢那几节经文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sz w:val="24"/>
          <w:szCs w:val="24"/>
        </w:rPr>
        <w:t>在经文中，主告诉了你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第二章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b/>
          <w:sz w:val="24"/>
          <w:szCs w:val="24"/>
        </w:rPr>
        <w:t>表明基督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sz w:val="24"/>
          <w:szCs w:val="24"/>
        </w:rPr>
        <w:t>「爱世人对我来说并不太难，但要爱我的邻居，却不容易。」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b/>
          <w:sz w:val="24"/>
          <w:szCs w:val="24"/>
        </w:rPr>
        <w:t>以行动表明基督的爱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．罗马书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怎样描述爱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．真爱的特性是什么？（哥林多前书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eastAsia="SimHei;黑体" w:cs="SimHei;黑体" w:ascii="SimHei;黑体" w:hAnsi="SimHei;黑体"/>
          <w:sz w:val="24"/>
          <w:szCs w:val="24"/>
        </w:rPr>
        <w:t>—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「爱太少则过犯多。」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．缺乏了爱，何事将徒然？（哥林多前书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哥林多前书十三章及约翰壹书四章将「爱」讨论的最为详尽透澈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．什么最能证明我们是基督的门徒？（约翰福音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4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3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                      </w:t>
      </w:r>
      <w:r>
        <w:rPr>
          <w:rFonts w:ascii="SimHei;黑体" w:hAnsi="SimHei;黑体" w:cs="SimHei;黑体" w:eastAsia="SimHei;黑体"/>
          <w:sz w:val="24"/>
          <w:szCs w:val="24"/>
        </w:rPr>
        <w:t>（将对的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有放胆传扬基督福音的技巧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热心牺牲为教会工作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基督徒彼此相爱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做见证努力得人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．圣经中有那些关于爱的命令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约翰壹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罗马书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哥林多前书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</w:t>
      </w:r>
      <w:r>
        <w:rPr>
          <w:rFonts w:ascii="SimHei;黑体" w:hAnsi="SimHei;黑体" w:cs="SimHei;黑体" w:eastAsia="SimHei;黑体"/>
          <w:sz w:val="24"/>
          <w:szCs w:val="24"/>
        </w:rPr>
        <w:t>「越是得不到爱的人，我们越应当爱他们」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．我们如何有这爱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约翰壹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罗马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．基督徒应爱谁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马可福音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帖撒罗尼迦前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路加福音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7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提多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．如何去表明爱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约翰壹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彼得前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「医学权威已证实，大多数病痛都是由情绪所引起的；内心长久存有恶恨会导致诸如精神病、心脏病、高血压及严重的消化不良等，这些都足以致死。」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「恨足以破坏人体的各种组织，可见我们是多么需要神所赐称为『爱』的东西。」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                </w:t>
      </w:r>
      <w:r>
        <w:rPr>
          <w:rFonts w:eastAsia="SimHei;黑体" w:cs="SimHei;黑体" w:ascii="SimHei;黑体" w:hAnsi="SimHei;黑体"/>
          <w:sz w:val="24"/>
          <w:szCs w:val="24"/>
        </w:rPr>
        <w:t>——</w:t>
      </w:r>
      <w:r>
        <w:rPr>
          <w:rFonts w:eastAsia="SimHei;黑体" w:cs="SimHei;黑体" w:ascii="SimHei;黑体" w:hAnsi="SimHei;黑体"/>
          <w:sz w:val="24"/>
          <w:szCs w:val="24"/>
        </w:rPr>
        <w:t>Robert D.Foster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行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b/>
          <w:sz w:val="24"/>
          <w:szCs w:val="24"/>
        </w:rPr>
        <w:t>善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9 </w:t>
      </w:r>
      <w:r>
        <w:rPr>
          <w:rFonts w:ascii="SimHei;黑体" w:hAnsi="SimHei;黑体" w:cs="SimHei;黑体" w:eastAsia="SimHei;黑体"/>
          <w:sz w:val="24"/>
          <w:szCs w:val="24"/>
        </w:rPr>
        <w:t>．我们为谁而行善？（希伯来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．提多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谁该去行善？</w:t>
      </w:r>
      <w:r>
        <w:rPr>
          <w:rFonts w:ascii="SimHei;黑体" w:hAnsi="SimHei;黑体" w:cs="SimHei;黑体" w:eastAsia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他们为何要去做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．我们行善的其他原因何在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马太福音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 xml:space="preserve">16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提多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启示录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．圣经如何描述下面三人的事迹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耶稣（使徒行传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多加（使徒行传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6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非比（罗马书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．神要我们做那些善行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哥林多前书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提摩太前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</w:t>
      </w:r>
      <w:r>
        <w:rPr>
          <w:rFonts w:ascii="SimHei;黑体" w:hAnsi="SimHei;黑体" w:cs="SimHei;黑体" w:eastAsia="SimHei;黑体"/>
          <w:sz w:val="24"/>
          <w:szCs w:val="24"/>
        </w:rPr>
        <w:t>「坐而言不如起而行。」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．罗马书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ascii="SimHei;黑体" w:hAnsi="SimHei;黑体" w:cs="SimHei;黑体" w:eastAsia="SimHei;黑体"/>
          <w:sz w:val="24"/>
          <w:szCs w:val="24"/>
        </w:rPr>
        <w:t>列出卅多种以上的善行，及基督徒德行与事奉的标准，在这些善行中你认为那几种你最需要？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可参看马太福音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5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40</w:t>
      </w:r>
      <w:r>
        <w:rPr>
          <w:rFonts w:ascii="SimHei;黑体" w:hAnsi="SimHei;黑体" w:cs="SimHei;黑体" w:eastAsia="SimHei;黑体"/>
          <w:sz w:val="24"/>
          <w:szCs w:val="24"/>
        </w:rPr>
        <w:t>，和耶稣登山宝训——马太福音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、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、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章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．我们如何有行善的能力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腓立比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 xml:space="preserve">13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．我们怎样事奉神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歌罗西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哥林多前书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希伯来书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ind w:left="600" w:hanging="60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</w:t>
      </w:r>
      <w:r>
        <w:rPr>
          <w:rFonts w:ascii="SimHei;黑体" w:hAnsi="SimHei;黑体" w:cs="SimHei;黑体" w:eastAsia="SimHei;黑体"/>
          <w:sz w:val="24"/>
          <w:szCs w:val="24"/>
        </w:rPr>
        <w:t>「我们可藉祷告与信心由神那里得到所需的恩典、智慧及技能，所以我们实在不应该做个恶仆、奸商或恶主。」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                   </w:t>
      </w:r>
      <w:r>
        <w:rPr>
          <w:rFonts w:eastAsia="SimHei;黑体" w:cs="SimHei;黑体" w:ascii="SimHei;黑体" w:hAnsi="SimHei;黑体"/>
          <w:sz w:val="24"/>
          <w:szCs w:val="24"/>
        </w:rPr>
        <w:t>——</w:t>
      </w:r>
      <w:r>
        <w:rPr>
          <w:rFonts w:eastAsia="SimHei;黑体" w:cs="SimHei;黑体" w:ascii="SimHei;黑体" w:hAnsi="SimHei;黑体"/>
          <w:sz w:val="24"/>
          <w:szCs w:val="24"/>
        </w:rPr>
        <w:t>George Muller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．将加拉太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的感想写下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．我们要慎防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约翰壹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雅各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提多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务必谦卑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ind w:left="600" w:hanging="60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</w:t>
      </w:r>
      <w:r>
        <w:rPr>
          <w:rFonts w:ascii="SimHei;黑体" w:hAnsi="SimHei;黑体" w:cs="SimHei;黑体" w:eastAsia="SimHei;黑体"/>
          <w:sz w:val="24"/>
          <w:szCs w:val="24"/>
        </w:rPr>
        <w:t>「谦卑是内心完全的顺服，不发怒，悲伤，失望，不求什么，对于临到身上的也不感惊讶，当未受赞赏，或受人斥责、轻视时内心仍坦然。」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                         </w:t>
      </w:r>
      <w:r>
        <w:rPr>
          <w:rFonts w:ascii="SimHei;黑体" w:hAnsi="SimHei;黑体" w:cs="SimHei;黑体" w:eastAsia="SimHei;黑体"/>
          <w:sz w:val="24"/>
          <w:szCs w:val="24"/>
        </w:rPr>
        <w:t>慕安得烈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                 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Andrew Murray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．什么是对主谦卑的最好证明？（腓立比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．神要他的子民做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弥迦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彼得前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罗马书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2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ascii="SimHei;黑体" w:hAnsi="SimHei;黑体" w:cs="SimHei;黑体" w:eastAsia="SimHei;黑体"/>
          <w:sz w:val="24"/>
          <w:szCs w:val="24"/>
        </w:rPr>
        <w:t>．神应允我们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雅各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2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．在基督临死前与门徒最后的晚餐时，（路加福音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27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他们在争论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耶稣如何表现他的谦早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门徒们该有何行为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3</w:t>
      </w:r>
      <w:r>
        <w:rPr>
          <w:rFonts w:ascii="SimHei;黑体" w:hAnsi="SimHei;黑体" w:cs="SimHei;黑体" w:eastAsia="SimHei;黑体"/>
          <w:sz w:val="24"/>
          <w:szCs w:val="24"/>
        </w:rPr>
        <w:t>．路加福音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骄傲的例子是</w:t>
      </w:r>
      <w:r>
        <w:rPr>
          <w:rFonts w:ascii="SimHei;黑体" w:hAnsi="SimHei;黑体" w:cs="SimHei;黑体" w:eastAsia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神高举人的原则是什么？（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节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．关于骄傲神给我们什么警告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雅各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ascii="SimHei;黑体" w:hAnsi="SimHei;黑体" w:cs="SimHei;黑体" w:eastAsia="SimHei;黑体"/>
          <w:sz w:val="24"/>
          <w:szCs w:val="24"/>
        </w:rPr>
        <w:t>．将腓立比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的感想写下：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「谦卑并不仅在于思想上感到谦卑，而是要多多的思念基督而不思念自己。」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                      </w:t>
      </w:r>
      <w:r>
        <w:rPr>
          <w:rFonts w:eastAsia="SimHei;黑体" w:cs="SimHei;黑体" w:ascii="SimHei;黑体" w:hAnsi="SimHei;黑体"/>
          <w:sz w:val="24"/>
          <w:szCs w:val="24"/>
        </w:rPr>
        <w:t>Keith L.Brooks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6</w:t>
      </w:r>
      <w:r>
        <w:rPr>
          <w:rFonts w:ascii="SimHei;黑体" w:hAnsi="SimHei;黑体" w:cs="SimHei;黑体" w:eastAsia="SimHei;黑体"/>
          <w:sz w:val="24"/>
          <w:szCs w:val="24"/>
        </w:rPr>
        <w:t>．关于神的爱，你认为那一节经文最好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</w:t>
      </w:r>
      <w:r>
        <w:rPr>
          <w:rFonts w:ascii="SimHei;黑体" w:hAnsi="SimHei;黑体" w:cs="SimHei;黑体" w:eastAsia="SimHei;黑体"/>
          <w:sz w:val="24"/>
          <w:szCs w:val="24"/>
        </w:rPr>
        <w:t>关于善行的是那节经文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</w:t>
      </w:r>
      <w:r>
        <w:rPr>
          <w:rFonts w:ascii="SimHei;黑体" w:hAnsi="SimHei;黑体" w:cs="SimHei;黑体" w:eastAsia="SimHei;黑体"/>
          <w:sz w:val="24"/>
          <w:szCs w:val="24"/>
        </w:rPr>
        <w:t>关于谦卑的是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sz w:val="24"/>
          <w:szCs w:val="24"/>
        </w:rPr>
        <w:t>上面所说关于爱、善行、谦卑三者你最需要什么？应怎么去做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第三章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b/>
          <w:sz w:val="24"/>
          <w:szCs w:val="24"/>
        </w:rPr>
        <w:t>扩展诚实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「基督徒的品德乃是基督在信徒生命中所表现者。」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口舌的力量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．圣经如何描述人的口舌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雅各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5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．口舌的三项禁忌是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雅各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sz w:val="24"/>
          <w:szCs w:val="24"/>
        </w:rPr>
        <w:t>「世上最有力而无法控制的东西，它的位子就在牙齿么面。」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．神要我们如何使用口舌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以赛亚书</w:t>
      </w:r>
      <w:r>
        <w:rPr>
          <w:rFonts w:eastAsia="SimHei;黑体" w:cs="SimHei;黑体" w:ascii="SimHei;黑体" w:hAnsi="SimHei;黑体"/>
          <w:sz w:val="24"/>
          <w:szCs w:val="24"/>
        </w:rPr>
        <w:t>5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3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14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．神怎样指示我们说话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雅各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雅各书三章，箴言十及十五章对口舌方面给了我们许多宝贵的劝诫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．语言所表露出来的是什么？（马太福音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4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3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．愚人的特征为何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传道书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2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．优雅而合适的话能引起什么作用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．温习以上所学有关口舌的要点，默想诗篇</w:t>
      </w:r>
      <w:r>
        <w:rPr>
          <w:rFonts w:eastAsia="SimHei;黑体" w:cs="SimHei;黑体" w:ascii="SimHei;黑体" w:hAnsi="SimHei;黑体"/>
          <w:sz w:val="24"/>
          <w:szCs w:val="24"/>
        </w:rPr>
        <w:t>14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，那些方面是你最需要求神保守你的口舌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一句轻忽的话可能引起争端。</w:t>
      </w: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一句残酷的话可能丧失一个生命。</w:t>
      </w: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一句恶毒的话可能加深仇恨。</w:t>
      </w: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一句粗暴的话可能导致凶杀。</w:t>
      </w: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一句优雅的话使人顺利无阻。</w:t>
      </w: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一句予人喜悦的话可令人快活。</w:t>
      </w:r>
    </w:p>
    <w:p>
      <w:pPr>
        <w:pStyle w:val="Normal"/>
        <w:jc w:val="left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</w:t>
      </w:r>
      <w:r>
        <w:rPr>
          <w:rFonts w:ascii="SimHei;黑体" w:hAnsi="SimHei;黑体" w:cs="SimHei;黑体" w:eastAsia="SimHei;黑体"/>
          <w:sz w:val="24"/>
          <w:szCs w:val="24"/>
        </w:rPr>
        <w:t>一句合时的话能减少压力。</w:t>
      </w: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一句爱心的言语能医治和祝福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圣洁的重要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．对于内心纯洁的人神应允什历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马太福音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．神对圣洁生活的标准是什么？（彼得前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                </w:t>
      </w:r>
      <w:r>
        <w:rPr>
          <w:rFonts w:ascii="SimHei;黑体" w:hAnsi="SimHei;黑体" w:cs="SimHei;黑体" w:eastAsia="SimHei;黑体"/>
          <w:sz w:val="24"/>
          <w:szCs w:val="24"/>
        </w:rPr>
        <w:t>（将对的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过着比现今一般水准更高的生活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向别的基督徒看齐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以基督为榜样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避免养成恶习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．基督对思想纯洁的标准是什么？（马太福音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7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动之以念，牵之以行；</w:t>
      </w: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动之以行，牵之以习；</w:t>
      </w: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动之以习，属性生焉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．恶念由何而生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马可福音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2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加拉太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．神如何形容那些行恶的人？（以弗所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．在言语方面，神给我们什么命令？（以弗所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．基督徒为何要避免淫乱的事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帖撒罗尼迦前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哥林多前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约翰壹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．我们如何过一种圣洁的生活以讨主喜悦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加拉太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5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提摩太么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歌罗西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箴言四、五、六、七章告诉我们一个人要了解并遵行神的话，才不致于淫乱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．关于圣洁的经文那节最好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避免不洁的是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有什么诱惑使你违背神圣洁的规则，你又如何去避免这事的发生呢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ind w:left="600" w:hanging="60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</w:t>
      </w:r>
      <w:r>
        <w:rPr>
          <w:rFonts w:ascii="SimHei;黑体" w:hAnsi="SimHei;黑体" w:cs="SimHei;黑体" w:eastAsia="SimHei;黑体"/>
          <w:sz w:val="24"/>
          <w:szCs w:val="24"/>
        </w:rPr>
        <w:t>「人既无法使内心平静，也将无法使内心圣洁；要使心圣洁则必须受圣洁的指导且不可淫乱；要想圣洁就得谨慎，并且心中充满神的话。」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                  </w:t>
      </w:r>
      <w:r>
        <w:rPr>
          <w:rFonts w:eastAsia="SimHei;黑体" w:cs="SimHei;黑体" w:ascii="SimHei;黑体" w:hAnsi="SimHei;黑体"/>
          <w:sz w:val="24"/>
          <w:szCs w:val="24"/>
        </w:rPr>
        <w:t>——</w:t>
      </w:r>
      <w:r>
        <w:rPr>
          <w:rFonts w:eastAsia="SimHei;黑体" w:cs="SimHei;黑体" w:ascii="SimHei;黑体" w:hAnsi="SimHei;黑体"/>
          <w:sz w:val="24"/>
          <w:szCs w:val="24"/>
        </w:rPr>
        <w:t>Keith L.Brooks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务必诚实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．基督徒的目标为何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哥林多么书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路加福音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．我们要怎样与他人交往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利未记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利未记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申命记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ind w:left="600" w:hanging="60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</w:t>
      </w:r>
      <w:r>
        <w:rPr>
          <w:rFonts w:ascii="SimHei;黑体" w:hAnsi="SimHei;黑体" w:cs="SimHei;黑体" w:eastAsia="SimHei;黑体"/>
          <w:sz w:val="24"/>
          <w:szCs w:val="24"/>
        </w:rPr>
        <w:t>「说谎可能是言行态度上的一种欺骗或沉默，或刻意夸张，歪曲真理，作假见证。」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．神要求的是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撒迦利亚书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罗马书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申命记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ascii="SimHei;黑体" w:hAnsi="SimHei;黑体" w:cs="SimHei;黑体" w:eastAsia="SimHei;黑体"/>
          <w:sz w:val="24"/>
          <w:szCs w:val="24"/>
        </w:rPr>
        <w:t>．不诚实如何发生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歌罗西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不诚实的另一方式是合理化，如：「每个人考试都作弊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</w:t>
      </w:r>
      <w:r>
        <w:rPr>
          <w:rFonts w:ascii="SimHei;黑体" w:hAnsi="SimHei;黑体" w:cs="SimHei;黑体" w:eastAsia="SimHei;黑体"/>
          <w:sz w:val="24"/>
          <w:szCs w:val="24"/>
        </w:rPr>
        <w:t>或我少缴了三百元的税，但我要把一半捐给教会。」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．神看见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阿摩司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希伯来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3</w:t>
      </w:r>
      <w:r>
        <w:rPr>
          <w:rFonts w:ascii="SimHei;黑体" w:hAnsi="SimHei;黑体" w:cs="SimHei;黑体" w:eastAsia="SimHei;黑体"/>
          <w:sz w:val="24"/>
          <w:szCs w:val="24"/>
        </w:rPr>
        <w:t>．不诚实对祷告有何影响？（以赛亚书</w:t>
      </w:r>
      <w:r>
        <w:rPr>
          <w:rFonts w:eastAsia="SimHei;黑体" w:cs="SimHei;黑体" w:ascii="SimHei;黑体" w:hAnsi="SimHei;黑体"/>
          <w:sz w:val="24"/>
          <w:szCs w:val="24"/>
        </w:rPr>
        <w:t>5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．保罗如何描述一颗无亏的良心？（使徒行传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要持有这样的心需要努力吗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「唯有神的话所修饰过的心，方能运行发挥功能。」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ascii="SimHei;黑体" w:hAnsi="SimHei;黑体" w:cs="SimHei;黑体" w:eastAsia="SimHei;黑体"/>
          <w:sz w:val="24"/>
          <w:szCs w:val="24"/>
        </w:rPr>
        <w:t>．大卫王怎样持守对神的诚实？（诗篇</w:t>
      </w:r>
      <w:r>
        <w:rPr>
          <w:rFonts w:eastAsia="SimHei;黑体" w:cs="SimHei;黑体" w:ascii="SimHei;黑体" w:hAnsi="SimHei;黑体"/>
          <w:sz w:val="24"/>
          <w:szCs w:val="24"/>
        </w:rPr>
        <w:t>11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9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30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ind w:left="600" w:hanging="60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sz w:val="24"/>
          <w:szCs w:val="24"/>
        </w:rPr>
        <w:t>「很少人能清楚地表明事实，将某事各方面的关系、意义用言语正确的叙述出来。」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                  </w:t>
      </w:r>
      <w:r>
        <w:rPr>
          <w:rFonts w:eastAsia="SimHei;黑体" w:cs="SimHei;黑体" w:ascii="SimHei;黑体" w:hAnsi="SimHei;黑体"/>
          <w:sz w:val="24"/>
          <w:szCs w:val="24"/>
        </w:rPr>
        <w:t>——</w:t>
      </w:r>
      <w:r>
        <w:rPr>
          <w:rFonts w:eastAsia="SimHei;黑体" w:cs="SimHei;黑体" w:ascii="SimHei;黑体" w:hAnsi="SimHei;黑体"/>
          <w:sz w:val="24"/>
          <w:szCs w:val="24"/>
        </w:rPr>
        <w:t>Keith L.Brooks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第四章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b/>
          <w:sz w:val="24"/>
          <w:szCs w:val="24"/>
        </w:rPr>
        <w:t>做门徒的长进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「一个圣洁的基督徒生命是由许多小事构成：合适的小语而非滔滔的大论；微小的善行而非奇迹性的争战……弃绝小恶、反覆无常、软弱、愚蠢与纵欲，这样将构成一个完美的圣洁生命。」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                    </w:t>
      </w:r>
      <w:r>
        <w:rPr>
          <w:rFonts w:eastAsia="SimHei;黑体" w:cs="SimHei;黑体" w:ascii="SimHei;黑体" w:hAnsi="SimHei;黑体"/>
          <w:sz w:val="24"/>
          <w:szCs w:val="24"/>
        </w:rPr>
        <w:t>——</w:t>
      </w:r>
      <w:r>
        <w:rPr>
          <w:rFonts w:eastAsia="SimHei;黑体" w:cs="SimHei;黑体" w:ascii="SimHei;黑体" w:hAnsi="SimHei;黑体"/>
          <w:sz w:val="24"/>
          <w:szCs w:val="24"/>
        </w:rPr>
        <w:t>Andrew Bonar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勤奋与锻练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．怎样工作才能得主喜悦？（歌罗西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3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．箴言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懒人空想的结果如何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何种人的心灵丰盛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．希西家所作的事那几件兴盛成功？（历代志下</w:t>
      </w:r>
      <w:r>
        <w:rPr>
          <w:rFonts w:eastAsia="SimHei;黑体" w:cs="SimHei;黑体" w:ascii="SimHei;黑体" w:hAnsi="SimHei;黑体"/>
          <w:sz w:val="24"/>
          <w:szCs w:val="24"/>
        </w:rPr>
        <w:t>3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什么使他亨通顺利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．圣经怎样形容懒惰的人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传道书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「那些伟人所得到的成就不是一蹴可及的，而是当众人皆睡时，他们却正彻夜的工作着。」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．请看以弗所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聪明基督徒的行事为人如何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我们应如何利用我们的时间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为何要如此做呢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你能怎样更好的利用你的时间？试写下一、二种方法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</w:t>
      </w:r>
      <w:r>
        <w:rPr>
          <w:rFonts w:ascii="SimHei;黑体" w:hAnsi="SimHei;黑体" w:cs="SimHei;黑体" w:eastAsia="SimHei;黑体"/>
          <w:sz w:val="24"/>
          <w:szCs w:val="24"/>
        </w:rPr>
        <w:t>时间的最佳利用：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以祷告的心来计划－按秩序的重要性将该做之事列下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840" w:hanging="8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顺服地选择与实行－先做最重要的，凭信心把还未完成的交给主。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840" w:hanging="8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专一勤勉－做你特别选出的工作，一个时间内专心于一件工作直到完成为止，别三心两意分了心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ind w:left="600" w:hanging="60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sz w:val="24"/>
          <w:szCs w:val="24"/>
        </w:rPr>
        <w:t>「昨天，由早到晚之间荒废了宝贵的两个钟头，毫无所获，它一去将永不复返。」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．但以理的忠心得到什么结果？（但以理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．做为一个基督徒的仆人及神奥秘事的管家应具备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哥林多前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 xml:space="preserve">2     </w:t>
      </w:r>
      <w:r>
        <w:rPr>
          <w:rFonts w:ascii="SimHei;黑体" w:hAnsi="SimHei;黑体" w:cs="SimHei;黑体" w:eastAsia="SimHei;黑体"/>
          <w:sz w:val="24"/>
          <w:szCs w:val="24"/>
        </w:rPr>
        <w:t>（选出最恰当的答案。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热心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能力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守信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热诚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．哥林多前书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27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在基督徒的奔跑中，得胜的重要因素是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攻克已身与属灵的生活有关吗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</w:t>
      </w:r>
    </w:p>
    <w:p>
      <w:pPr>
        <w:pStyle w:val="Normal"/>
        <w:ind w:left="600" w:hanging="60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sz w:val="24"/>
          <w:szCs w:val="24"/>
        </w:rPr>
        <w:t>「一个向主奉献财物、身体或生命的人，如没有经过磨练也是徒然。」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                             </w:t>
      </w:r>
      <w:r>
        <w:rPr>
          <w:rFonts w:ascii="SimHei;黑体" w:hAnsi="SimHei;黑体" w:cs="SimHei;黑体" w:eastAsia="SimHei;黑体"/>
          <w:sz w:val="24"/>
          <w:szCs w:val="24"/>
        </w:rPr>
        <w:t>——戴德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</w:t>
      </w:r>
      <w:r>
        <w:rPr>
          <w:rFonts w:ascii="SimHei;黑体" w:hAnsi="SimHei;黑体" w:cs="SimHei;黑体" w:eastAsia="SimHei;黑体"/>
          <w:b/>
          <w:sz w:val="24"/>
          <w:szCs w:val="24"/>
        </w:rPr>
        <w:t>苦难的意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</w:t>
      </w:r>
      <w:r>
        <w:rPr>
          <w:rFonts w:ascii="SimHei;黑体" w:hAnsi="SimHei;黑体" w:cs="SimHei;黑体" w:eastAsia="SimHei;黑体"/>
          <w:sz w:val="24"/>
          <w:szCs w:val="24"/>
        </w:rPr>
        <w:t>「我们所需要的他都赐给，没有任何我们所需要的他不赐给。」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                   </w:t>
      </w:r>
      <w:r>
        <w:rPr>
          <w:rFonts w:eastAsia="SimHei;黑体" w:cs="SimHei;黑体" w:ascii="SimHei;黑体" w:hAnsi="SimHei;黑体"/>
          <w:b/>
          <w:sz w:val="24"/>
          <w:szCs w:val="24"/>
        </w:rPr>
        <w:t>——</w:t>
      </w:r>
      <w:r>
        <w:rPr>
          <w:rFonts w:eastAsia="SimHei;黑体" w:cs="SimHei;黑体" w:ascii="SimHei;黑体" w:hAnsi="SimHei;黑体"/>
          <w:b/>
          <w:i/>
          <w:sz w:val="24"/>
          <w:szCs w:val="24"/>
        </w:rPr>
        <w:t>John Newton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．请看路加福音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3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基督徒可能遇到的苦难有那些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这时他的反应如何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基督应许他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．彼得前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我们因着什么受苦而忍耐，更能讨神的喜悦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我们为何受苦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耶稣留了什么给我们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．耶稣对那些辱骂他或迫害他的人表现出什么态度？（彼得前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3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（选出对的答案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控诉他们的不义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判他们的罪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以神未来的审判警告他们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安祥的接受他们的侮辱和迫害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</w:t>
      </w:r>
      <w:r>
        <w:rPr>
          <w:rFonts w:ascii="SimHei;黑体" w:hAnsi="SimHei;黑体" w:cs="SimHei;黑体" w:eastAsia="SimHei;黑体"/>
          <w:sz w:val="24"/>
          <w:szCs w:val="24"/>
        </w:rPr>
        <w:t>以赛亚书</w:t>
      </w:r>
      <w:r>
        <w:rPr>
          <w:rFonts w:eastAsia="SimHei;黑体" w:cs="SimHei;黑体" w:ascii="SimHei;黑体" w:hAnsi="SimHei;黑体"/>
          <w:sz w:val="24"/>
          <w:szCs w:val="24"/>
        </w:rPr>
        <w:t>5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5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描写耶稣为受苦仆人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．受苦的原因是什么？（约翰福音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．基督徒受苦的目的是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希伯来书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彼得前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帖撒罗尼迦么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ind w:left="600" w:hanging="60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</w:t>
      </w:r>
      <w:r>
        <w:rPr>
          <w:rFonts w:ascii="SimHei;黑体" w:hAnsi="SimHei;黑体" w:cs="SimHei;黑体" w:eastAsia="SimHei;黑体"/>
          <w:sz w:val="24"/>
          <w:szCs w:val="24"/>
        </w:rPr>
        <w:t>「当我们受苦时，可能是神最接近我们的时候。」希伯来书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eastAsia="SimHei;黑体" w:cs="SimHei;黑体" w:ascii="SimHei;黑体" w:hAnsi="SimHei;黑体"/>
          <w:sz w:val="24"/>
          <w:szCs w:val="24"/>
        </w:rPr>
        <w:t>—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及彼得前书可告诉你受苦的应许和目的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．在受苦时，我们应持什么态度和行动？（罗马书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sz w:val="24"/>
          <w:szCs w:val="24"/>
        </w:rPr>
        <w:t>（选出正确的答案。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安心的</w:t>
      </w:r>
      <w:r>
        <w:rPr>
          <w:rFonts w:ascii="SimHei;黑体" w:hAnsi="SimHei;黑体" w:cs="SimHei;黑体" w:eastAsia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报复的</w:t>
      </w:r>
      <w:r>
        <w:rPr>
          <w:rFonts w:ascii="SimHei;黑体" w:hAnsi="SimHei;黑体" w:cs="SimHei;黑体" w:eastAsia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灰心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为什么我们需要有这种态度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．下面五人受苦时的反应如何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摩西（希伯来书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约伯（约伯记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使徒们（使徒行传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0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4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司提反（使徒行传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9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60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保罗（罗马书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</w:t>
      </w:r>
      <w:r>
        <w:rPr>
          <w:rFonts w:ascii="SimHei;黑体" w:hAnsi="SimHei;黑体" w:cs="SimHei;黑体" w:eastAsia="SimHei;黑体"/>
          <w:sz w:val="24"/>
          <w:szCs w:val="24"/>
        </w:rPr>
        <w:t>「初期的基督徒都知道在受苦后将得到无穷的恩惠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</w:t>
      </w:r>
    </w:p>
    <w:p>
      <w:pPr>
        <w:pStyle w:val="Normal"/>
        <w:ind w:left="600" w:hanging="60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</w:t>
      </w:r>
      <w:r>
        <w:rPr>
          <w:rFonts w:ascii="SimHei;黑体" w:hAnsi="SimHei;黑体" w:cs="SimHei;黑体" w:eastAsia="SimHei;黑体"/>
          <w:sz w:val="24"/>
          <w:szCs w:val="24"/>
        </w:rPr>
        <w:t>当他们晓得配得过受苦时，他们快乐得不得了；但内心冷淡的我们，却不愿受磨练，这乃是缺乏盼望；我们被压在最轻的十字架下，在骄傲、愚蠢、软弱下沉没。」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                </w:t>
      </w:r>
      <w:r>
        <w:rPr>
          <w:rFonts w:eastAsia="SimHei;黑体" w:cs="SimHei;黑体" w:ascii="SimHei;黑体" w:hAnsi="SimHei;黑体"/>
          <w:sz w:val="24"/>
          <w:szCs w:val="24"/>
        </w:rPr>
        <w:t>——</w:t>
      </w:r>
      <w:r>
        <w:rPr>
          <w:rFonts w:eastAsia="SimHei;黑体" w:cs="SimHei;黑体" w:ascii="SimHei;黑体" w:hAnsi="SimHei;黑体"/>
          <w:sz w:val="24"/>
          <w:szCs w:val="24"/>
        </w:rPr>
        <w:t>Francois Fenelon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．受苦的结果是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希伯来书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哥林多么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11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67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7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哥林多么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寻找神的旨意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于基督徒的生活中，大部份神的旨意在圣经里记载得很详细。在这些事中，遵行神的旨意就是要单纯的顺服。在其他方面，圣经也告诉我们许多神的原则来寻求他的旨意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．神为引导我们走他的道路，曾应许我们什么？（诗篇</w:t>
      </w:r>
      <w:r>
        <w:rPr>
          <w:rFonts w:eastAsia="SimHei;黑体" w:cs="SimHei;黑体" w:ascii="SimHei;黑体" w:hAnsi="SimHei;黑体"/>
          <w:sz w:val="24"/>
          <w:szCs w:val="24"/>
        </w:rPr>
        <w:t>3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ind w:left="480" w:hanging="48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．我们由何处得到力量来行神的旨意？（腓立比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，约翰福音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．要寻找神的旨意，有什么重要条件？（罗马书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ind w:left="600" w:hanging="60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</w:t>
      </w:r>
      <w:r>
        <w:rPr>
          <w:rFonts w:ascii="SimHei;黑体" w:hAnsi="SimHei;黑体" w:cs="SimHei;黑体" w:eastAsia="SimHei;黑体"/>
          <w:sz w:val="24"/>
          <w:szCs w:val="24"/>
        </w:rPr>
        <w:t>「当我们决意遵行他的旨意时，则必明了他的旨意所遇之困难，十之八、九都不成问题了。」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．我们怎能明了神的旨意和可靠的引导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11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05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3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3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ascii="SimHei;黑体" w:hAnsi="SimHei;黑体" w:cs="SimHei;黑体" w:eastAsia="SimHei;黑体"/>
          <w:sz w:val="24"/>
          <w:szCs w:val="24"/>
        </w:rPr>
        <w:t>．为明了神的旨意，我们还应做些什么？（雅各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；诗篇</w:t>
      </w:r>
      <w:r>
        <w:rPr>
          <w:rFonts w:eastAsia="SimHei;黑体" w:cs="SimHei;黑体" w:ascii="SimHei;黑体" w:hAnsi="SimHei;黑体"/>
          <w:sz w:val="24"/>
          <w:szCs w:val="24"/>
        </w:rPr>
        <w:t>14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ind w:left="480" w:hanging="48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．神做了什么，使信徒分散至犹太及撒玛利亚各处传福音？（使徒行传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3</w:t>
      </w:r>
      <w:r>
        <w:rPr>
          <w:rFonts w:ascii="SimHei;黑体" w:hAnsi="SimHei;黑体" w:cs="SimHei;黑体" w:eastAsia="SimHei;黑体"/>
          <w:sz w:val="24"/>
          <w:szCs w:val="24"/>
        </w:rPr>
        <w:t>．神还用些什么别的重要方法来带领我们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约翰壹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ascii="SimHei;黑体" w:hAnsi="SimHei;黑体" w:cs="SimHei;黑体" w:eastAsia="SimHei;黑体"/>
          <w:sz w:val="24"/>
          <w:szCs w:val="24"/>
        </w:rPr>
        <w:t>；以赛亚书</w:t>
      </w:r>
      <w:r>
        <w:rPr>
          <w:rFonts w:eastAsia="SimHei;黑体" w:cs="SimHei;黑体" w:ascii="SimHei;黑体" w:hAnsi="SimHei;黑体"/>
          <w:sz w:val="24"/>
          <w:szCs w:val="24"/>
        </w:rPr>
        <w:t>3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8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，箴言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</w:t>
      </w:r>
      <w:r>
        <w:rPr>
          <w:rFonts w:ascii="SimHei;黑体" w:hAnsi="SimHei;黑体" w:cs="SimHei;黑体" w:eastAsia="SimHei;黑体"/>
          <w:sz w:val="24"/>
          <w:szCs w:val="24"/>
        </w:rPr>
        <w:t>「撒但迫害人们，神却带领他们。」</w:t>
      </w:r>
    </w:p>
    <w:p>
      <w:pPr>
        <w:pStyle w:val="Normal"/>
        <w:ind w:left="480" w:hanging="48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．现在你已对寻找神旨意的要件有所了解，按照下述的标题，将前面相对的经文写下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顺服神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神的话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祷告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神安排的环境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圣灵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）属灵长辈的意见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）内心的平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）信靠神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神有时用其中二、三种方式来带领我们，当你被他用更多方法带领时，你就更能确定他的旨意；但你必得坚信他决不会带领你走违背圣经的教训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第六册能使你更加认识神的旨意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基督徒了解神的旨意其中的一重要项目是婚姻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ascii="SimHei;黑体" w:hAnsi="SimHei;黑体" w:cs="SimHei;黑体" w:eastAsia="SimHei;黑体"/>
          <w:sz w:val="24"/>
          <w:szCs w:val="24"/>
        </w:rPr>
        <w:t>．神对婚姻有什么样的指示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哥林多么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3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哥林多前书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6</w:t>
      </w:r>
      <w:r>
        <w:rPr>
          <w:rFonts w:ascii="SimHei;黑体" w:hAnsi="SimHei;黑体" w:cs="SimHei;黑体" w:eastAsia="SimHei;黑体"/>
          <w:sz w:val="24"/>
          <w:szCs w:val="24"/>
        </w:rPr>
        <w:t>．神对于下面两者有何指示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丈夫方面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彼得前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sz w:val="24"/>
          <w:szCs w:val="24"/>
        </w:rPr>
        <w:t>妻子方面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3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6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7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7</w:t>
      </w:r>
      <w:r>
        <w:rPr>
          <w:rFonts w:ascii="SimHei;黑体" w:hAnsi="SimHei;黑体" w:cs="SimHei;黑体" w:eastAsia="SimHei;黑体"/>
          <w:sz w:val="24"/>
          <w:szCs w:val="24"/>
        </w:rPr>
        <w:t>．在我们与别人的交往，神的地位应是如何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马太福音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哥林多前书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1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3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8</w:t>
      </w:r>
      <w:r>
        <w:rPr>
          <w:rFonts w:ascii="SimHei;黑体" w:hAnsi="SimHei;黑体" w:cs="SimHei;黑体" w:eastAsia="SimHei;黑体"/>
          <w:sz w:val="24"/>
          <w:szCs w:val="24"/>
        </w:rPr>
        <w:t>．将本章各节温习一遍并对下面三个项目配上一节经文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勤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受苦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寻找神的旨意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你如何应用其中的一项在你的生活上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现在就订第五册「信仰的根基」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第五章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b/>
          <w:sz w:val="24"/>
          <w:szCs w:val="24"/>
        </w:rPr>
        <w:t>顺服与祝福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「若要为主所用，得着亮光及受圣灵充满，关键在于遵行神的话。」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                 </w:t>
      </w:r>
      <w:r>
        <w:rPr>
          <w:rFonts w:eastAsia="SimHei;黑体" w:cs="SimHei;黑体" w:ascii="SimHei;黑体" w:hAnsi="SimHei;黑体"/>
          <w:sz w:val="24"/>
          <w:szCs w:val="24"/>
        </w:rPr>
        <w:t>——</w:t>
      </w:r>
      <w:r>
        <w:rPr>
          <w:rFonts w:eastAsia="SimHei;黑体" w:cs="SimHei;黑体" w:ascii="SimHei;黑体" w:hAnsi="SimHei;黑体"/>
          <w:sz w:val="24"/>
          <w:szCs w:val="24"/>
        </w:rPr>
        <w:t>John G.Mitchell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．耶稣在世上最关心的是什么？（希伯来书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；约翰福音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．罗马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亚当判逆神，其结果如何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基督顺服神，其结果又如何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．我们的顺服显示我们（约翰福音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）（将对的选出。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相信基督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愿意为他牺牲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爱耶稣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热衷于神的国。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．约翰壹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遵守神的话表示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违背神的话表示了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顺服带来的应许与祝福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．什么因素使神垂听我们的祷告？（约翰壹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．遵守真理的两个结果是：（彼得前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）（将对的选出。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使我们更加热心参加聚会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使我们去爱别的基督徒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使我们成为领袖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洁净我们的心灵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使我们成为更得人望的基督徒。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．我们若不能遵行他的诫命，光有那想法也不错。（马太福音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8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3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对（</w:t>
      </w:r>
      <w:r>
        <w:rPr>
          <w:rFonts w:ascii="SimHei;黑体" w:hAnsi="SimHei;黑体" w:cs="SimHei;黑体" w:eastAsia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）错（</w:t>
      </w:r>
      <w:r>
        <w:rPr>
          <w:rFonts w:ascii="SimHei;黑体" w:hAnsi="SimHei;黑体" w:cs="SimHei;黑体" w:eastAsia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．耶稣将听了他的话又去行的人，比喻成什么？（马太福音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27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神不喜欢口是心非的人，先知以西结曾说：「他们来到你这里如同民来聚会，坐在你面前仿佛是我的民；他们听你的话却不去行，因为他们的口多显爱情，心却追随财利。」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以西结书</w:t>
      </w:r>
      <w:r>
        <w:rPr>
          <w:rFonts w:eastAsia="SimHei;黑体" w:cs="SimHei;黑体" w:ascii="SimHei;黑体" w:hAnsi="SimHei;黑体"/>
          <w:sz w:val="24"/>
          <w:szCs w:val="24"/>
        </w:rPr>
        <w:t>3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．神要什么人顺服谁？</w:t>
      </w:r>
      <w:r>
        <w:rPr>
          <w:rFonts w:ascii="SimHei;黑体" w:hAnsi="SimHei;黑体" w:cs="SimHei;黑体" w:eastAsia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为什么要顺服他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</w:t>
      </w:r>
      <w:r>
        <w:rPr>
          <w:rFonts w:ascii="SimHei;黑体" w:hAnsi="SimHei;黑体" w:cs="SimHei;黑体" w:eastAsia="SimHei;黑体"/>
          <w:sz w:val="24"/>
          <w:szCs w:val="24"/>
        </w:rPr>
        <w:t>什么人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 </w:t>
      </w:r>
      <w:r>
        <w:rPr>
          <w:rFonts w:ascii="SimHei;黑体" w:hAnsi="SimHei;黑体" w:cs="SimHei;黑体" w:eastAsia="SimHei;黑体"/>
          <w:sz w:val="24"/>
          <w:szCs w:val="24"/>
        </w:rPr>
        <w:t>顺服谁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歌罗西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sz w:val="24"/>
          <w:szCs w:val="24"/>
        </w:rPr>
        <w:t>为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sz w:val="24"/>
          <w:szCs w:val="24"/>
        </w:rPr>
        <w:t>为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希伯来书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sz w:val="24"/>
          <w:szCs w:val="24"/>
        </w:rPr>
        <w:t>为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 xml:space="preserve">8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sz w:val="24"/>
          <w:szCs w:val="24"/>
        </w:rPr>
        <w:t>为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罗马书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sz w:val="24"/>
          <w:szCs w:val="24"/>
        </w:rPr>
        <w:t>为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．下面的标准常会改变吗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若丈夫未信主，做妻子的应怎么做？（彼得前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若主人很凶恶，做仆人的该怎么做？（彼得前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．顺服的基督徒会得到什么福分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约翰壹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．摘录十诫大意：（出埃及记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节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节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节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一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节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节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节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节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节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节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节………………………………………………………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．新约的两大诫命是什么？（马可福音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8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3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．在马太福音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0</w:t>
      </w:r>
      <w:r>
        <w:rPr>
          <w:rFonts w:ascii="SimHei;黑体" w:hAnsi="SimHei;黑体" w:cs="SimHei;黑体" w:eastAsia="SimHei;黑体"/>
          <w:sz w:val="24"/>
          <w:szCs w:val="24"/>
        </w:rPr>
        <w:t>耶稣将十诫缩成两大诫命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新约第一条爱神的诫命包含了旧约十诫中的那几条诫命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新约第二条爱世人的诫命包含了旧约十诫中的那几条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复习第二册「以基督为主」，并将「在行动上使他做你的主」一段中的经文与本章经文对照一下。新约全书中包含许多给基督徒的诫命，研读时务必留意查考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．我们对神的顺服应有何特征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4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申命记</w:t>
      </w:r>
      <w:r>
        <w:rPr>
          <w:rFonts w:eastAsia="SimHei;黑体" w:cs="SimHei;黑体" w:ascii="SimHei;黑体" w:hAnsi="SimHei;黑体"/>
          <w:sz w:val="24"/>
          <w:szCs w:val="24"/>
        </w:rPr>
        <w:t>2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约书亚记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．在顺服神的话的事上，诗篇</w:t>
      </w:r>
      <w:r>
        <w:rPr>
          <w:rFonts w:eastAsia="SimHei;黑体" w:cs="SimHei;黑体" w:ascii="SimHei;黑体" w:hAnsi="SimHei;黑体"/>
          <w:sz w:val="24"/>
          <w:szCs w:val="24"/>
        </w:rPr>
        <w:t>11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9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60</w:t>
      </w:r>
      <w:r>
        <w:rPr>
          <w:rFonts w:ascii="SimHei;黑体" w:hAnsi="SimHei;黑体" w:cs="SimHei;黑体" w:eastAsia="SimHei;黑体"/>
          <w:sz w:val="24"/>
          <w:szCs w:val="24"/>
        </w:rPr>
        <w:t>教导我们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</w:t>
      </w:r>
      <w:r>
        <w:rPr>
          <w:rFonts w:ascii="SimHei;黑体" w:hAnsi="SimHei;黑体" w:cs="SimHei;黑体" w:eastAsia="SimHei;黑体"/>
          <w:sz w:val="24"/>
          <w:szCs w:val="24"/>
        </w:rPr>
        <w:t>「迟延的顺服即是悖逆。」</w:t>
      </w:r>
    </w:p>
    <w:p>
      <w:pPr>
        <w:pStyle w:val="Normal"/>
        <w:ind w:left="480" w:hanging="48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．当神的话与我们的判断冲突时，我们应怎么做？（路加福音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顺服的范例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凡是神最忠实的仆人都表现出对神的最大顺服。新约与旧约圣经中，这种例子有好几百个，可参看新约希伯来书十一章所记载旧约中信心与顺服的英雄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．亚伯拉罕在顺服上所表现的两件伟大的行为是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创世记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（希伯来书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创世记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神对亚伯拉罕的么代的应许是什么？（创世记</w:t>
      </w:r>
      <w:r>
        <w:rPr>
          <w:rFonts w:eastAsia="SimHei;黑体" w:cs="SimHei;黑体" w:ascii="SimHei;黑体" w:hAnsi="SimHei;黑体"/>
          <w:sz w:val="24"/>
          <w:szCs w:val="24"/>
        </w:rPr>
        <w:t>2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．使徒行传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中，神如何称呼大卫王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为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</w:t>
      </w:r>
      <w:r>
        <w:rPr>
          <w:rFonts w:ascii="SimHei;黑体" w:hAnsi="SimHei;黑体" w:cs="SimHei;黑体" w:eastAsia="SimHei;黑体"/>
          <w:b/>
          <w:sz w:val="24"/>
          <w:szCs w:val="24"/>
        </w:rPr>
        <w:t>悖逆的危险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ind w:left="1680" w:right="1431" w:hanging="1680"/>
        <w:jc w:val="left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</w:t>
      </w:r>
      <w:r>
        <w:rPr>
          <w:rFonts w:ascii="SimHei;黑体" w:hAnsi="SimHei;黑体" w:cs="SimHei;黑体" w:eastAsia="SimHei;黑体"/>
          <w:sz w:val="24"/>
          <w:szCs w:val="24"/>
        </w:rPr>
        <w:t>「一个基督徒若在一个不对的地方，他的原位（对的地方）就空着了。」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．撒迦利亚书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人们对神的指示有何反应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如何影响他们的祷告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结果如何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ind w:left="480" w:hanging="48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ascii="SimHei;黑体" w:hAnsi="SimHei;黑体" w:cs="SimHei;黑体" w:eastAsia="SimHei;黑体"/>
          <w:sz w:val="24"/>
          <w:szCs w:val="24"/>
        </w:rPr>
        <w:t>．撒母耳记上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－</w:t>
      </w:r>
      <w:r>
        <w:rPr>
          <w:rFonts w:eastAsia="SimHei;黑体" w:cs="SimHei;黑体" w:ascii="SimHei;黑体" w:hAnsi="SimHei;黑体"/>
          <w:sz w:val="24"/>
          <w:szCs w:val="24"/>
        </w:rPr>
        <w:t>23</w:t>
      </w:r>
      <w:r>
        <w:rPr>
          <w:rFonts w:ascii="SimHei;黑体" w:hAnsi="SimHei;黑体" w:cs="SimHei;黑体" w:eastAsia="SimHei;黑体"/>
          <w:sz w:val="24"/>
          <w:szCs w:val="24"/>
        </w:rPr>
        <w:t>，扫罗有所托辞而未完全顺服神，自以为是的去献祭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撒母耳回答什么？…………………………………………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顽固与悖逆好像什么？……………………………………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扫罗的悖逆使他付出什么代价？…………………………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．神要你在那一方面对他有更大的顺服？……………………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何时去做及如何能做到？………………………………………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152" w:footer="994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SimSun;宋体" w:cs="Times New Roman"/>
      <w:color w:val="auto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15:00Z</dcterms:created>
  <dc:creator>Pastor Chan</dc:creator>
  <dc:description/>
  <cp:keywords/>
  <dc:language>en-US</dc:language>
  <cp:lastModifiedBy>Chan</cp:lastModifiedBy>
  <dcterms:modified xsi:type="dcterms:W3CDTF">2023-01-03T21:43:00Z</dcterms:modified>
  <cp:revision>4</cp:revision>
  <dc:subject/>
  <dc:title>基督徒的品德</dc:title>
</cp:coreProperties>
</file>